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rPr/>
      </w:pPr>
      <w:r>
        <w:rPr/>
        <w:t> </w:t>
      </w:r>
    </w:p>
    <w:p>
      <w:pPr>
        <w:pStyle w:val="Style20"/>
        <w:jc w:val="center"/>
        <w:rPr/>
      </w:pPr>
      <w:r>
        <w:rPr/>
        <w:t>РЕЗУЛЬТАТИ ПОІМЕННОГО ГОЛОСУВАНН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1"/>
        <w:gridCol w:w="4117"/>
        <w:gridCol w:w="267"/>
      </w:tblGrid>
      <w:tr>
        <w:trPr/>
        <w:tc>
          <w:tcPr>
            <w:tcW w:w="4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.06.2017 </w:t>
            </w:r>
          </w:p>
        </w:tc>
        <w:tc>
          <w:tcPr>
            <w:tcW w:w="41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іменне голосування другого пленарного засідання п'ятої сесії міської ради сьомого скликання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t>Вкладення:</w:t>
      </w:r>
    </w:p>
    <w:p>
      <w:pPr>
        <w:pStyle w:val="Normal"/>
        <w:rPr/>
      </w:pPr>
      <w:r>
        <w:rPr/>
        <w:drawing>
          <wp:inline distT="0" distB="0" distL="0" distR="0">
            <wp:extent cx="285115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">
        <w:r>
          <w:rPr>
            <w:rStyle w:val="InternetLink"/>
          </w:rPr>
          <w:t>Порядок денний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5115" cy="285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</w:rPr>
          <w:t>Про надання дозволу на розроблення документації із землеустрою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5115" cy="285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</w:rPr>
          <w:t>Про регулювання земельних відносин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5115" cy="285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</w:rPr>
          <w:t>Про доповнення до переліку об'єктів комунальної власності територіальної громади міста, які підлягають приватизації у 2017 році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5115" cy="285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>
        <w:r>
          <w:rPr>
            <w:rStyle w:val="InternetLink"/>
          </w:rPr>
          <w:t>Про подовження терміну дії договору оренди нежитлового приміщення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5115" cy="285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>
        <w:r>
          <w:rPr>
            <w:rStyle w:val="InternetLink"/>
          </w:rPr>
          <w:t>Про встановлення мінімальної вартості місячної оренди одного квадратного метра загальної площі нерухомого майна фізичних осіб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5115" cy="285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">
        <w:r>
          <w:rPr>
            <w:rStyle w:val="InternetLink"/>
          </w:rPr>
          <w:t>Про встановлення плати за землю на території Глухівської міської ради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5115" cy="285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>
        <w:r>
          <w:rPr>
            <w:rStyle w:val="InternetLink"/>
          </w:rPr>
          <w:t>Про звіт міського голови щодо здійснення державної регуляторної політики у сфері господарської діяльності виконавчими органами Глухівської міської ради в 2016 році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5115" cy="285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">
        <w:r>
          <w:rPr>
            <w:rStyle w:val="InternetLink"/>
          </w:rPr>
          <w:t>Звіт про роботу Глухівської міської ради сьомого скликання за 2016 рік та затвердження плану роботи на 2017 рік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5115" cy="285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">
        <w:r>
          <w:rPr>
            <w:rStyle w:val="InternetLink"/>
          </w:rPr>
          <w:t>Про надання дозволу на розробку детального плану території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5115" cy="285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>
        <w:r>
          <w:rPr>
            <w:rStyle w:val="InternetLink"/>
          </w:rPr>
          <w:t>Про відкриття спеціального класу для навчання дітей з особливими освітніми потребами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5115" cy="285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>
        <w:r>
          <w:rPr>
            <w:rStyle w:val="InternetLink"/>
          </w:rPr>
          <w:t xml:space="preserve">Про затвердження Положення про управління соціального захисту населення Глухівської міської ради 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285115" cy="285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">
        <w:r>
          <w:rPr>
            <w:rStyle w:val="InternetLink"/>
          </w:rPr>
          <w:t>Про затвердження Положення про територіальний центр соціального обслуговування населення Глухівської міської ради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5115" cy="285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>
        <w:r>
          <w:rPr>
            <w:rStyle w:val="InternetLink"/>
          </w:rPr>
          <w:t>Про внесення змін до рішення Глухівської міської ради від 31.03.2017 № 200 «Про припинення діяльності Глухівського міського центру соціальних служб для сім'ї, дітей та молоді»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5115" cy="2851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">
        <w:r>
          <w:rPr>
            <w:rStyle w:val="InternetLink"/>
          </w:rPr>
          <w:t>Про встановлення податку на нерухоме майно, відмінне від земельної ділянки, на території Глухівської міської ради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5115" cy="2851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">
        <w:r>
          <w:rPr>
            <w:rStyle w:val="InternetLink"/>
          </w:rPr>
          <w:t>Про внесення змін до бюджету міста Глухова на 2017 рік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5115" cy="285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">
        <w:r>
          <w:rPr>
            <w:rStyle w:val="InternetLink"/>
          </w:rPr>
          <w:t xml:space="preserve">Про внесення змін до рішення від 31.03.2017 №218 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285115" cy="285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">
        <w:r>
          <w:rPr>
            <w:rStyle w:val="InternetLink"/>
          </w:rPr>
          <w:t>Про встановлення надбавок, надання допомоги на оздоровлення та преміювання міського голови, заступників міського голови, секретаря міської ради, керуючої справами виконавчого комітету міської ради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.hlukhiv-rada.gov.ua/images/documents/rishena/2017/29-06-17.xlsx" TargetMode="External"/><Relationship Id="rId3" Type="http://schemas.openxmlformats.org/officeDocument/2006/relationships/hyperlink" Target="https://doc.hlukhiv-rada.gov.ua/images/documents/rishena/2017/236.xlsx" TargetMode="External"/><Relationship Id="rId4" Type="http://schemas.openxmlformats.org/officeDocument/2006/relationships/hyperlink" Target="https://doc.hlukhiv-rada.gov.ua/images/documents/rishena/2017/237.xlsx" TargetMode="External"/><Relationship Id="rId5" Type="http://schemas.openxmlformats.org/officeDocument/2006/relationships/hyperlink" Target="https://doc.hlukhiv-rada.gov.ua/images/documents/rishena/2017/239.xlsx" TargetMode="External"/><Relationship Id="rId6" Type="http://schemas.openxmlformats.org/officeDocument/2006/relationships/hyperlink" Target="https://doc.hlukhiv-rada.gov.ua/images/documents/rishena/2017/240.xlsx" TargetMode="External"/><Relationship Id="rId7" Type="http://schemas.openxmlformats.org/officeDocument/2006/relationships/hyperlink" Target="https://doc.hlukhiv-rada.gov.ua/images/documents/rishena/2017/241.xlsx" TargetMode="External"/><Relationship Id="rId8" Type="http://schemas.openxmlformats.org/officeDocument/2006/relationships/hyperlink" Target="https://doc.hlukhiv-rada.gov.ua/images/documents/rishena/2017/242.xlsx" TargetMode="External"/><Relationship Id="rId9" Type="http://schemas.openxmlformats.org/officeDocument/2006/relationships/hyperlink" Target="https://doc.hlukhiv-rada.gov.ua/images/documents/rishena/2017/244.xlsx" TargetMode="External"/><Relationship Id="rId10" Type="http://schemas.openxmlformats.org/officeDocument/2006/relationships/hyperlink" Target="https://doc.hlukhiv-rada.gov.ua/images/documents/rishena/2017/245.xlsx" TargetMode="External"/><Relationship Id="rId11" Type="http://schemas.openxmlformats.org/officeDocument/2006/relationships/hyperlink" Target="https://doc.hlukhiv-rada.gov.ua/images/documents/rishena/2017/246.xlsx" TargetMode="External"/><Relationship Id="rId12" Type="http://schemas.openxmlformats.org/officeDocument/2006/relationships/hyperlink" Target="https://doc.hlukhiv-rada.gov.ua/images/documents/rishena/2017/247.xlsx" TargetMode="External"/><Relationship Id="rId13" Type="http://schemas.openxmlformats.org/officeDocument/2006/relationships/hyperlink" Target="https://doc.hlukhiv-rada.gov.ua/images/documents/rishena/2017/248.xlsx" TargetMode="External"/><Relationship Id="rId14" Type="http://schemas.openxmlformats.org/officeDocument/2006/relationships/hyperlink" Target="https://doc.hlukhiv-rada.gov.ua/images/documents/rishena/2017/249.xlsx" TargetMode="External"/><Relationship Id="rId15" Type="http://schemas.openxmlformats.org/officeDocument/2006/relationships/hyperlink" Target="https://doc.hlukhiv-rada.gov.ua/images/documents/rishena/2017/250.xlsx" TargetMode="External"/><Relationship Id="rId16" Type="http://schemas.openxmlformats.org/officeDocument/2006/relationships/hyperlink" Target="https://doc.hlukhiv-rada.gov.ua/images/documents/rishena/2017/252.xlsx" TargetMode="External"/><Relationship Id="rId17" Type="http://schemas.openxmlformats.org/officeDocument/2006/relationships/hyperlink" Target="https://doc.hlukhiv-rada.gov.ua/images/documents/rishena/2017/253.xlsx" TargetMode="External"/><Relationship Id="rId18" Type="http://schemas.openxmlformats.org/officeDocument/2006/relationships/hyperlink" Target="https://doc.hlukhiv-rada.gov.ua/images/documents/rishena/2017/254.xlsx" TargetMode="External"/><Relationship Id="rId19" Type="http://schemas.openxmlformats.org/officeDocument/2006/relationships/hyperlink" Target="https://doc.hlukhiv-rada.gov.ua/images/documents/rishena/2017/255-0.xlsx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9:08:00Z</dcterms:created>
  <dc:creator>Admin</dc:creator>
  <dc:description/>
  <cp:keywords/>
  <dc:language>en-US</dc:language>
  <cp:lastModifiedBy>Admin</cp:lastModifiedBy>
  <dcterms:modified xsi:type="dcterms:W3CDTF">2018-08-27T19:09:00Z</dcterms:modified>
  <cp:revision>1</cp:revision>
  <dc:subject/>
  <dc:title>ГЛУХІВСЬКА МІСЬКА РАДА СУМСЬКОЇ ОБЛАСТІ</dc:title>
</cp:coreProperties>
</file>