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езультати поіменного голосування позачергового пленарного засідання восьмої сесії міської ради сьомого скликання від 12.07.2018 р.</w:t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412"/>
        <w:gridCol w:w="1160"/>
        <w:gridCol w:w="1210"/>
        <w:gridCol w:w="1080"/>
        <w:gridCol w:w="900"/>
      </w:tblGrid>
      <w:tr>
        <w:trPr>
          <w:trHeight w:val="237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ізвище, ім’я, по батькові депутата 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орядок денний</w:t>
            </w:r>
          </w:p>
        </w:tc>
      </w:tr>
      <w:tr>
        <w:trPr>
          <w:trHeight w:val="255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Секретаріа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дакційна комісі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рядок денний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ламент</w:t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щенко Мішел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інський Дмитро Олександ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йков Олександр Серг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йков Сергій Олександрович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лака Юрій Олександ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 Володимир Іван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ак Лариса Анатолі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ць Елла Анатолі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ішева Олена Микола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кач Сергій Олександ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їка Віктор Володими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льїна Ніна Михай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лов Андрій Іго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яшко Анатолій Іван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ша Микола Олександ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енко Анатолій Василь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дріка Валерій Анатол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ик Тетяна Владислав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Анатолій Олександ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сянко Галина Пет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рко Андрій Пет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Володимир Михайл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уха Алла Пет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ька Інна Михай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ький Олексій Дмит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ошко Юлія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геда Тарас Микола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ник Євген Василь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 Тетяна Михай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а Сергій Іван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стуха Петро Володими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тищенко Віктор Федо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явко Микола Олександ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ІЙ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уженко Тетяна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ленко Тетяна Олександ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</w:tr>
      <w:tr>
        <w:trPr>
          <w:trHeight w:val="402" w:hRule="atLeast"/>
        </w:trPr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 проголосували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лосовано "ЗА"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лосовано "ПРОТИ"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лосовано "Утримався"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5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овні позначення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лосовано "ЗА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лосовано "ПРОТИ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лосовано "Утримався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24:00Z</dcterms:created>
  <dc:creator>Admin</dc:creator>
  <dc:description/>
  <cp:keywords/>
  <dc:language>en-US</dc:language>
  <cp:lastModifiedBy>Admin</cp:lastModifiedBy>
  <dcterms:modified xsi:type="dcterms:W3CDTF">2018-07-12T17:28:00Z</dcterms:modified>
  <cp:revision>4</cp:revision>
  <dc:subject/>
  <dc:title>Результати поіменного голосування позачергового пленарного засідання восьмої сесії міської ради сьомого скликання від 12</dc:title>
</cp:coreProperties>
</file>