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2"/>
        <w:gridCol w:w="3131"/>
        <w:gridCol w:w="2726"/>
      </w:tblGrid>
      <w:tr>
        <w:trPr/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01.2017 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  <w:gridCol w:w="89"/>
        <w:gridCol w:w="10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та проведення міського конкурсу «Професіонал 2016 року»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рішень міської ради від 30.08.2000 «Про встановлення почесного звання «Професіонал року» по м. Глухову», від 28.01.2011 № 92 «Про міську Дошку пошани «Наша гордість», з метою відзначення результативної праці фахівців різних сфер діяльності, значний внесок у соціально-економічний та культурний розвиток Глухова, активну участь у громадському житті міста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 xml:space="preserve">1. Організувати та провести 31 січня 2017 року міський конкурс «Професіонал 2016 року». </w:t>
        <w:br/>
        <w:t>2. Утворити  організаційний комітет з підготовки та проведення міського конкурсу «Професіонал 2016 року» та затвердити його персональний склад (додається).              </w:t>
        <w:br/>
        <w:t>3. Затвердити заходи з підготовки та проведення міського конкурсу «Професіонал 2016 року» (додаються).  </w:t>
        <w:br/>
        <w:t xml:space="preserve">4. Відповідальною за використання коштів призначити в.о. начальника відділу культури міської ради Самощенко О.М. </w:t>
        <w:br/>
        <w:t>5. Фінансовому управлінню міської ради (в.о. начальника управління Онищенко А.В.) забезпечити відповідні перерахунки коштів на проведення конкурсу.                              </w:t>
        <w:br/>
        <w:t>6. Особам, відповідальним за підготовку та проведення вказаних заходів, забезпечити їх виконання в повному обсязі та в установлені терміни.                         </w:t>
        <w:br/>
        <w:t>7. Організацію виконання цього розпорядження покласти на організаційно-контрольний відділ апарату міської ради та її виконавчого комітету (Кащенко Т.О.), відділ культури міської ради (Самощенко О.М.), а  контроль -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                                               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29:00Z</dcterms:created>
  <dc:creator>vit</dc:creator>
  <dc:description/>
  <cp:keywords/>
  <dc:language>en-US</dc:language>
  <cp:lastModifiedBy>vit</cp:lastModifiedBy>
  <dcterms:modified xsi:type="dcterms:W3CDTF">2020-01-19T10:31:00Z</dcterms:modified>
  <cp:revision>1</cp:revision>
  <dc:subject/>
  <dc:title> </dc:title>
</cp:coreProperties>
</file>