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6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иконавчому комітеті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останови Кабінету Міністрів 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розпорядження голови Сумської обласної державної адміністрації від 15.12.2016 №560-ОД «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Сумській обласній державній адміністрації» зі змінами, відповідно до пункту 20 частини четвертої статті 42 та частини восьмої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 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 у виконавчому комітеті Глухівської міської ради (додається).</w:t>
        <w:br/>
        <w:t>2. Визнати таким, що втратило чинність, розпорядження міського голови від 25.06.2011 № 192р «Про затвердження Інструкції про порядок обліку, зберігання і використання документів та інших матеріальних носіїв, які містять відомості, що становлять службову інформацію у виконавчих органах Глухівської міської ради».</w:t>
        <w:br/>
        <w:t>3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32:00Z</dcterms:modified>
  <cp:revision>1</cp:revision>
  <dc:subject/>
  <dc:title> </dc:title>
</cp:coreProperties>
</file>