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782"/>
        <w:gridCol w:w="3131"/>
        <w:gridCol w:w="2726"/>
      </w:tblGrid>
      <w:tr>
        <w:trPr/>
        <w:tc>
          <w:tcPr>
            <w:tcW w:w="3782" w:type="dxa"/>
            <w:tcBorders/>
            <w:vAlign w:val="center"/>
          </w:tcPr>
          <w:p>
            <w:pPr>
              <w:pStyle w:val="Normal"/>
              <w:rPr/>
            </w:pPr>
            <w:r>
              <w:rPr/>
              <w:t xml:space="preserve">13.01.2017 </w:t>
            </w:r>
          </w:p>
        </w:tc>
        <w:tc>
          <w:tcPr>
            <w:tcW w:w="3131" w:type="dxa"/>
            <w:tcBorders/>
            <w:vAlign w:val="center"/>
          </w:tcPr>
          <w:p>
            <w:pPr>
              <w:pStyle w:val="Normal"/>
              <w:jc w:val="center"/>
              <w:rPr/>
            </w:pPr>
            <w:r>
              <w:rPr/>
              <w:t xml:space="preserve">м.Глухів </w:t>
            </w:r>
          </w:p>
        </w:tc>
        <w:tc>
          <w:tcPr>
            <w:tcW w:w="2726" w:type="dxa"/>
            <w:tcBorders/>
            <w:vAlign w:val="center"/>
          </w:tcPr>
          <w:p>
            <w:pPr>
              <w:pStyle w:val="Normal"/>
              <w:jc w:val="right"/>
              <w:rPr/>
            </w:pPr>
            <w:r>
              <w:rPr/>
              <w:t>№</w:t>
            </w:r>
            <w:r>
              <w:rPr/>
              <w:t xml:space="preserve">8-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встановлення надбавок та доплат працівникам відділу фінансово - господарського забезпечення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Відповідно до наказу Міністерства праці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Положення про матеріальне стимулювання працівників апарату Глухівської міської ради та її виконавчого комітету, управлінь, відділів та служб міської ради та керівників самостійних структурних підрозділів Глухівської міської ради, затвердженого  розпорядженням міського голови від 24.02.2016 року № 45-ОД та керуючись пунктом 20 частини четвертої статті 42, частиною восьмою статті 59 Закону України «Про місцеве самоврядування в Україні»:      </w:t>
      </w:r>
    </w:p>
    <w:p>
      <w:pPr>
        <w:pStyle w:val="Style15"/>
        <w:jc w:val="both"/>
        <w:rPr/>
      </w:pPr>
      <w:r>
        <w:rPr/>
        <w:t xml:space="preserve">1. Встановити з 01 січня 2017 року працівникам відділу фінансовогосподарського забезпечення апарату Глухівської міської ради та її виконавчого комітету: </w:t>
        <w:br/>
        <w:t xml:space="preserve">1.1. Доплату за ненормований робочий день у розмірі 25 відсотків від посадового окладу за відпрацьований час водіям легкових автомобілів Сидоренку В.Г. та Петрачку В.І. </w:t>
        <w:br/>
        <w:t xml:space="preserve">1.2. Надбавки за складність та напруженість у роботі за відпрацьований час у розмірі 25 відсотків від посадового окладу водію легкового автомобіля Петрачку В.І. та у розмірі 10 відсотків від посадового окладу водію легкового автомобіля Сидоренку В.Г. </w:t>
        <w:br/>
        <w:t>1.3. Надбавку за класність водію легкового автомобіля Сидоренку В.Г. у розмірі 25 відсотків від посадового окладу за відпрацьований час.  </w:t>
        <w:br/>
        <w:t>1.4. Доплату за використання дезінфікувальних засобів у роботі у розмірі 10 відсотків від посадового окладу за відпрацьований час прибиральникам службових приміщень Науменко О.О. та Артамоновій В.І.   </w:t>
        <w:br/>
        <w:t xml:space="preserve">1.5. Доплату сторожам Недбаю С.П., Шумицькому С.М. та Ющенку К.Б. за роботу в нічний час у розмірі 35 відсотків годинної тарифної ставки за кожну годину роботи з 22 до 6 години ранку. </w:t>
        <w:br/>
        <w:t>2. Виплату встановлених надбавок здійснювати у межах фонду заробітної плати.  </w:t>
        <w:br/>
        <w:t>3. Визнати таким, що втратило чинність розпорядження міського голови від 25.02.2016 № 56-ОД «Про встановлення надбавок працівникам відділу фінансово-господарського забезпечення».  </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03:00Z</dcterms:created>
  <dc:creator>vit</dc:creator>
  <dc:description/>
  <cp:keywords/>
  <dc:language>en-US</dc:language>
  <cp:lastModifiedBy>vit</cp:lastModifiedBy>
  <dcterms:modified xsi:type="dcterms:W3CDTF">2020-01-18T20:06:00Z</dcterms:modified>
  <cp:revision>1</cp:revision>
  <dc:subject/>
  <dc:title> </dc:title>
</cp:coreProperties>
</file>