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складу робочої групи з моніторингу стану виконання контрольних документ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У звʼязку зі змінами службового стану окремих членів робочої групи з моніторингу стану виконання контрольних документів, керуючись пунктом 20 частини четверн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склад робочої групи з моніторингу стану виконання контрольних документів у новій редакції, що додаєть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нести відповідні зміни до розпорядження міського голови від 18.07.2013 № 167-ОД «Про робочу групу з моніторингу стану виконання контрольних документів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изнати такими, що втратили чинність, розпорядження міського голови від 12.05.2014 № 107-ОД «Про внесення змін до складу робочої групи з моніторингу стану виконання контрольних документів», від 04.07.2014 № 143ОД «Про внесення змін до складу робочої групи з моніторингу стану виконання контрольних документів», від 08.02.2016 № 29-ОД «Про внесення змін до складу робочої групи з моніторингу стану виконання контрольних документів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2:00Z</dcterms:created>
  <dc:creator>vit</dc:creator>
  <dc:description/>
  <cp:keywords/>
  <dc:language>en-US</dc:language>
  <cp:lastModifiedBy>vit</cp:lastModifiedBy>
  <dcterms:modified xsi:type="dcterms:W3CDTF">2020-01-18T20:07:00Z</dcterms:modified>
  <cp:revision>1</cp:revision>
  <dc:subject/>
  <dc:title> </dc:title>
</cp:coreProperties>
</file>