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1"/>
        <w:gridCol w:w="97"/>
        <w:gridCol w:w="111"/>
      </w:tblGrid>
      <w:tr>
        <w:trPr/>
        <w:tc>
          <w:tcPr>
            <w:tcW w:w="9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у 2017 році Дня Соборності України 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 обласної державної адміністрації від 13.01.2017 №8-ОД «Про відзначення в Сумській області у 2017 році Дня Соборності України», з метою консолідації суспільства навколо ідеї єдності держави, виховання у громадян почуття патріотизму та гордості за героїчне минуле і сьогодення Українського народу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лан заходів щодо відзначення в місті Глухові у 2017 році Дня Соборності України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шти загального фонду бюджету по КФКВ 250404 згідно рішення виконавчого комітету Глухівської міської ради 19.12.2016 року №305 «Про перелік основних загальноміських заходів та заходів на виконання міських програм у 2017 році» в сумі 650 гривень 00 коп. (шістсот п’ятдесят грн.00 коп.) використати на проведення міських заходів з нагоди відзначення Дня Соборності Україн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чальникам фінансового управління міської ради Онищенко А.В. та начальнику відділу фінансово-господарського забезпечення-головному бухгалтеру апарату міської ради та її виконавчого комітету Щитченко Г.Г. забезпечити своєчасне фінансування запланованих заході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повідальність за використання коштів покласти на начальника відділу з правової та внутрішньої політики міської ради Чикомасова В.І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повідальним виконавцям в термін до 23 січня 2017 року інформувати про хід виконання затверджених цим розпорядженням заходів відділ з правової та внутрішньої політики міської рад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ділу з правової та внутрішньої політики міської ради узагальнити отриману інформацію та надати її до 23.01.2017 міському голові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керуючу справам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 М. Терещенко </w:t>
      </w:r>
      <w:r>
        <w:rPr/>
        <w:t>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7:00Z</dcterms:created>
  <dc:creator>vit</dc:creator>
  <dc:description/>
  <cp:keywords/>
  <dc:language>en-US</dc:language>
  <cp:lastModifiedBy>vit</cp:lastModifiedBy>
  <dcterms:modified xsi:type="dcterms:W3CDTF">2020-01-18T19:49:00Z</dcterms:modified>
  <cp:revision>1</cp:revision>
  <dc:subject/>
  <dc:title> </dc:title>
</cp:coreProperties>
</file>