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20.01.2017 № 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Утворити робочу групу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далі - робоча група) у складі, що додається. </w:t>
        <w:br/>
        <w:t xml:space="preserve">2. Доручити робочій групі: </w:t>
        <w:br/>
        <w:t xml:space="preserve">1) здійснювати аналіз стану виконання вимог чинного законодавства щодо підвищення мінімальної заробітної плати з 01 січня 2017 року установами, організаціями та підприємствами усіх форм власності, недопущення скорочення працівників, переведення їх на скорочену тривалість робочого часу, у тому числі тих, що фінансуються з бюджету; </w:t>
        <w:br/>
        <w:t xml:space="preserve">2) у межах повноважень реагувати на випадки порушення трудового законодавства керівниками установ, організацій та підприємств усіх форм власності, у тому числі тих, що фінансуються з бюджету. </w:t>
        <w:br/>
        <w:t xml:space="preserve">3. Членам робочої групи в межах повноважень проводити масовороз’яснювальну роботу серед населення щодо їх прав на легальну працю, гарантовану виплату заробітної плати. </w:t>
        <w:br/>
        <w:t xml:space="preserve">4. Виконавцям цього розпорядження надавати інформацію про стан його виконання управлінню соціального захисту населення міської ради щомісяця до 15 числа. </w:t>
        <w:br/>
        <w:t xml:space="preserve">5. Управлінню соціального захисту населення міської ради інформувати міського голову про хід виконання розпорядження щомісяця до 18 числа. </w:t>
        <w:br/>
        <w:t>6.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                                                         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3:00Z</dcterms:created>
  <dc:creator>vit</dc:creator>
  <dc:description/>
  <cp:keywords/>
  <dc:language>en-US</dc:language>
  <cp:lastModifiedBy>vit</cp:lastModifiedBy>
  <dcterms:modified xsi:type="dcterms:W3CDTF">2020-01-18T20:05:00Z</dcterms:modified>
  <cp:revision>1</cp:revision>
  <dc:subject/>
  <dc:title> </dc:title>
</cp:coreProperties>
</file>