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1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та проведення квест – гри «Кохання з першого погляду» з нагоди Дня Святого Валентина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плану роботи виконавчого комітету міської ради 2017 року, міської програми «Молодь Глухова» на 2017-2020 роки, керуючись пунктом 20 частини четвертої статті 42 Закону України «Про місцеве самоврядування в Україні», з метою популяризації культурного дозвілля та активного відпочинку молоді, створення умов для творчого розвитку особистості:</w:t>
      </w:r>
    </w:p>
    <w:p>
      <w:pPr>
        <w:pStyle w:val="Style15"/>
        <w:jc w:val="both"/>
        <w:rPr/>
      </w:pPr>
      <w:r>
        <w:rPr/>
        <w:t xml:space="preserve">1. Організувати та провести 14 лютого 2017 року квест – гру «Кохання з першого погляду» з нагоди Дня Святого Валентина (далі - квест - гра). </w:t>
        <w:br/>
        <w:t xml:space="preserve">2. Затвердити склад організаційного комітету з організації та проведення квест – гри (додається). </w:t>
        <w:br/>
        <w:t xml:space="preserve">3. Відділу молоді та спорту міської ради (Плотницький М. Г.): </w:t>
        <w:br/>
        <w:t xml:space="preserve">1) розмістити інформацію про проведення квест – гри на офіційному сайті Глухівської міської ради та в друкованих засобах масової інформації; </w:t>
        <w:br/>
        <w:t xml:space="preserve">2) довести до відома керівників навчальних закладів міста це розпорядження. </w:t>
        <w:br/>
        <w:t>4. Керівникам навчальних закладів міста забезпечити участь учнівської та студентської молоді у цьому заході.  </w:t>
        <w:br/>
        <w:t xml:space="preserve">5. Контроль за  виконанням цього розпорядження покласти на заступника міського </w:t>
        <w:br/>
        <w:t>голови з питань діяльності виконавчих органів міської ради Васильєву М. І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                                                                          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9:00Z</dcterms:created>
  <dc:creator>vit</dc:creator>
  <dc:description/>
  <cp:keywords/>
  <dc:language>en-US</dc:language>
  <cp:lastModifiedBy>vit</cp:lastModifiedBy>
  <dcterms:modified xsi:type="dcterms:W3CDTF">2020-01-19T10:31:00Z</dcterms:modified>
  <cp:revision>1</cp:revision>
  <dc:subject/>
  <dc:title> </dc:title>
</cp:coreProperties>
</file>