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,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Керівникам управлінь, відділів та служб міської ради, апарату міської ради та її виконавчого комітету: </w:t>
        <w:br/>
        <w:t>1) проаналізувати у  лютому 2017 року стан виконання: </w:t>
      </w:r>
      <w:r>
        <w:rPr>
          <w:rStyle w:val="StrongEmphasis"/>
        </w:rPr>
        <w:t xml:space="preserve"> Рішень виконавчого комітету міської ради:</w:t>
      </w:r>
      <w:r>
        <w:rPr/>
        <w:t xml:space="preserve"> </w:t>
        <w:br/>
        <w:t xml:space="preserve">№ 16 від 18.01.2017 «Про ліміти споживання енергоносіїв на 2017 рік для бюджетних установ, що фінансуються з міського бюджету» до 10.01.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26 від 20.01.2017 « Про розгляд питання щодо порушення законодавства у сфері освіти у Глухівській загальноосвітній школі І-ІІІ ступенів № 2» до 10.01.17. </w:t>
        <w:br/>
        <w:t xml:space="preserve">          Міський голова Терещенко М. </w:t>
        <w:br/>
        <w:t xml:space="preserve">          Відділ освіти міської ради. </w:t>
        <w:br/>
        <w:t xml:space="preserve">№ 59 від 19.02.2015 «Про забезпечення мобілізації людських та транспортних ресурсів на територі міста Глухова» до 01.02.17. </w:t>
        <w:br/>
        <w:t xml:space="preserve">          Заступник міського голови Васильєва М.І. </w:t>
        <w:br/>
        <w:t xml:space="preserve">          Глухівський обʼєднаний міський військовий комісаріат </w:t>
        <w:br/>
        <w:t xml:space="preserve">№ 35 від 18.02.2016 «Про організацію роботи з обліку дітей дошкільного віку у 2016 році» до 25.02.17 (на зняття). </w:t>
        <w:br/>
        <w:t xml:space="preserve">          Заступник міського голови Васильєва М.І. </w:t>
        <w:br/>
        <w:t>          Відділ освіти міської ради.  </w:t>
        <w:br/>
        <w:t xml:space="preserve">№ 36 від 18.02.2016 «Про організацію роботи з обліку дітей і підлітків шкільного віку у 2016 році» до 25.02.17 (на зняття). </w:t>
        <w:br/>
        <w:t>          Заступник міського голови Васильєва М.І.           Відділ освіти міської ради.  </w:t>
        <w:br/>
        <w:t>     </w:t>
      </w:r>
      <w:r>
        <w:rPr>
          <w:rStyle w:val="StrongEmphasis"/>
        </w:rPr>
        <w:t xml:space="preserve"> Розпоряджень міського голови:</w:t>
      </w:r>
      <w:r>
        <w:rPr/>
        <w:t xml:space="preserve"> </w:t>
        <w:br/>
        <w:t xml:space="preserve">№ 37-ОД від 16.02.2016 «Про комісію з питань погашення податкового боргу» до  15.02.2017. </w:t>
        <w:br/>
        <w:t xml:space="preserve">          Міський голова Терещенко М. </w:t>
        <w:br/>
        <w:t xml:space="preserve">          Фінансове управління міської ради. </w:t>
        <w:br/>
        <w:t xml:space="preserve">№ 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10.02.17. </w:t>
        <w:br/>
        <w:t xml:space="preserve">          Міський голова Терещенко М. </w:t>
        <w:br/>
        <w:t xml:space="preserve">          Управління соціально-економічного розвитку міської ради. </w:t>
        <w:br/>
        <w:t xml:space="preserve">№ 256-ОД від 11.11.2016 «Про заходи з попередження конфліктів на етнічному грунті в місті Глухові» до 02.02.17. </w:t>
        <w:br/>
        <w:t xml:space="preserve">          Керуюча справами виконавчого комітету Гаврильченко О.О. </w:t>
        <w:br/>
        <w:t xml:space="preserve">          Відділ з правової та внутрішньої політики міської ради. </w:t>
        <w:br/>
        <w:t xml:space="preserve"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2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№ 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2.17. </w:t>
        <w:br/>
        <w:t xml:space="preserve">          Заступник міського голови Васильєва М.І. </w:t>
        <w:br/>
        <w:t xml:space="preserve">          Управління соціального захисту населення міської ради. </w:t>
        <w:br/>
        <w:t xml:space="preserve">№ 95ар від 10.05.2006 «Про комісію з реалізації міської програми „Питна вода на 2006-2020 роки”  в м.Глухові» до 01.02.17. </w:t>
        <w:br/>
        <w:t xml:space="preserve">          Заступник міського голови Вискуб О.І. </w:t>
        <w:br/>
        <w:t xml:space="preserve">Управління житлово-комунального господарства та містобудування міської ради. </w:t>
        <w:b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  </w:t>
        <w:br/>
        <w:t xml:space="preserve"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; </w:t>
        <w:b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                                                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8:00Z</dcterms:modified>
  <cp:revision>1</cp:revision>
  <dc:subject/>
  <dc:title> </dc:title>
</cp:coreProperties>
</file>