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31.01.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2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3"/>
        <w:gridCol w:w="85"/>
        <w:gridCol w:w="101"/>
      </w:tblGrid>
      <w:tr>
        <w:trPr/>
        <w:tc>
          <w:tcPr>
            <w:tcW w:w="9453" w:type="dxa"/>
            <w:tcBorders/>
            <w:vAlign w:val="center"/>
          </w:tcPr>
          <w:p>
            <w:pPr>
              <w:pStyle w:val="Normal"/>
              <w:rPr/>
            </w:pPr>
            <w:r>
              <w:rPr/>
              <w:t xml:space="preserve">Про ініціювання добровільного об'єднання територіальних громад сіл, селищ, міст </w:t>
            </w:r>
          </w:p>
        </w:tc>
        <w:tc>
          <w:tcPr>
            <w:tcW w:w="85" w:type="dxa"/>
            <w:tcBorders/>
            <w:vAlign w:val="center"/>
          </w:tcPr>
          <w:p>
            <w:pPr>
              <w:pStyle w:val="Normal"/>
              <w:snapToGrid w:val="false"/>
              <w:rPr/>
            </w:pPr>
            <w:r>
              <w:rPr/>
            </w:r>
          </w:p>
        </w:tc>
        <w:tc>
          <w:tcPr>
            <w:tcW w:w="101" w:type="dxa"/>
            <w:tcBorders/>
            <w:vAlign w:val="center"/>
          </w:tcPr>
          <w:p>
            <w:pPr>
              <w:pStyle w:val="Normal"/>
              <w:snapToGrid w:val="false"/>
              <w:jc w:val="right"/>
              <w:rPr/>
            </w:pPr>
            <w:r>
              <w:rPr/>
            </w:r>
          </w:p>
        </w:tc>
      </w:tr>
    </w:tbl>
    <w:p>
      <w:pPr>
        <w:pStyle w:val="Style15"/>
        <w:jc w:val="both"/>
        <w:rPr/>
      </w:pPr>
      <w:r>
        <w:rPr/>
        <w:t>Відповідно до частин першої, другої статті 5 Закону України «Про добровільне об'єднання територіальних громад», статей 42, 59 Закону України «Про місцеве самоврядування в Україні»:</w:t>
      </w:r>
    </w:p>
    <w:p>
      <w:pPr>
        <w:pStyle w:val="Normal"/>
        <w:numPr>
          <w:ilvl w:val="0"/>
          <w:numId w:val="1"/>
        </w:numPr>
        <w:spacing w:before="0" w:after="0"/>
        <w:jc w:val="both"/>
        <w:rPr/>
      </w:pPr>
      <w:r>
        <w:rPr/>
        <w:t>Ініціюю добровільне об'єднання територіальних громад сіл Баничі, Будища, Мацкове  Баницької сільської ради, сіл Білокопитове, Заруцьке, селища Будівельного   Білокопитівської сільської ради, сіл Дунаєць, Сутиски, Щебри   Дунаєцької сільської ради, села Уздиця, Вікторове Уздицької сільської ради, села Перемога   Перемозької сільської ради, села Полошки   Полошківської сільської ради, сіл Привілля, Вознесенське, Годунівка, Москаленки, Хотминівка   Привільської сільської ради, сіл Семенівка, Іоніне, Калюжне, Кравченкове, Некрасове   Семенівської сільської ради, села Студенок Студенецької сільської ради, села Черневе Чернівської сільської ради в Глухівську територіальну громаду з центром у місті Глухові.</w:t>
      </w:r>
    </w:p>
    <w:p>
      <w:pPr>
        <w:pStyle w:val="Normal"/>
        <w:numPr>
          <w:ilvl w:val="0"/>
          <w:numId w:val="1"/>
        </w:numPr>
        <w:spacing w:before="0" w:after="0"/>
        <w:jc w:val="both"/>
        <w:rPr/>
      </w:pPr>
      <w:r>
        <w:rPr/>
        <w:t>Провести громадське обговорення щодо можливого добровільного об'єднання територіальних громад 01 березня 2017 року о 10.00 год. в приміщенні Глухівського міського палацу культури.</w:t>
      </w:r>
    </w:p>
    <w:p>
      <w:pPr>
        <w:pStyle w:val="Normal"/>
        <w:numPr>
          <w:ilvl w:val="0"/>
          <w:numId w:val="1"/>
        </w:numPr>
        <w:spacing w:before="0" w:after="0"/>
        <w:jc w:val="both"/>
        <w:rPr/>
      </w:pPr>
      <w:r>
        <w:rPr/>
        <w:t>Включити до порядку денного четвертої сесії сьомого скликання Глухівської міської ради питання про добровільне об'єднання територіальних громад сіл Баничі, Будища, Мацкове, Баницької сільської ради, сіл Білокопитове, Заруцьке, селища Будівельного Білокопитівської сільської ради, сіл Дунаєць, Сутиски, Щебри Дунаєцької сільської ради, села Уздиця, Вікторове Уздицької сільської ради, села Перемога   Перемозької сільської ради, села Полошки   Полошківської сільської ради, сіл Привілля, Вознесенське, Годунівка, Москаленки, Хотминівка Привільської сільської ради, сіл Семенівка, Іоніне, Калюжне, Кравченкове, Некрасове Семенівської сільської ради, села Студенок Студенецької сільської ради, села Черневе Чернівської сільської ради в Глухівську територіальну громаду з центром у місті Глухові.</w:t>
      </w:r>
    </w:p>
    <w:p>
      <w:pPr>
        <w:pStyle w:val="Normal"/>
        <w:numPr>
          <w:ilvl w:val="0"/>
          <w:numId w:val="1"/>
        </w:numPr>
        <w:spacing w:before="0" w:after="280"/>
        <w:jc w:val="both"/>
        <w:rPr/>
      </w:pPr>
      <w:r>
        <w:rPr/>
        <w:t>Організацію виконання цього розпорядження покласти на керуючу справами виконавчого комітету міської ради Гаврильченко О.О., голову робочої групи з питань добровільного об’єднання територіальних громад. 5. Контроль за виконанням розпорядження залишаю за собою.</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9:42:00Z</dcterms:created>
  <dc:creator>vit</dc:creator>
  <dc:description/>
  <cp:keywords/>
  <dc:language>en-US</dc:language>
  <cp:lastModifiedBy>vit</cp:lastModifiedBy>
  <dcterms:modified xsi:type="dcterms:W3CDTF">2020-01-18T19:44:00Z</dcterms:modified>
  <cp:revision>1</cp:revision>
  <dc:subject/>
  <dc:title> </dc:title>
</cp:coreProperties>
</file>