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6.02.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31-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Style15"/>
        <w:jc w:val="both"/>
        <w:rPr/>
      </w:pPr>
      <w:r>
        <w:rPr/>
        <w:t xml:space="preserve">1. Оголосити та провести конкурс на заміщення вакантної посади головного спеціаліста з питань містобудівного кадастру відділу містобудування та архітектури Глухівської міської ради. </w:t>
        <w:br/>
        <w:t xml:space="preserve">2. Визначити такі умови проведення конкурсу: </w:t>
        <w:br/>
        <w:t xml:space="preserve">1) термін прийняття документів для участі в конкурсі - 30 календарних днів з дня оприлюднення оголошення в засобах масової інформації. </w:t>
        <w:br/>
        <w:t xml:space="preserve">2) професійні та кваліфікаційні вимоги до кандидата на посаду головного спеціаліста з питань містобудівного кадастру відділу містобудування та архітектури Глухівської міської ради: </w:t>
        <w:br/>
        <w:t xml:space="preserve">- громадянство України; </w:t>
        <w:br/>
        <w:t xml:space="preserve">- повна вища освіта за спеціальністю «Архітектура та містобудування» за </w:t>
        <w:br/>
        <w:t>освітньо-кваліфікаційним рівнем магістра, спеціаліста;                                                  </w:t>
        <w:br/>
        <w:t xml:space="preserve">- стаж роботи за фахом в органах місцевого самоврядування або на державній службі на посаді провідного спеціаліста не менше 1 року чи стаж роботи за фахом в інших сферах управління не менше 1 року; - володіння державною мовою та комп`ютером. </w:t>
        <w:br/>
        <w:t xml:space="preserve">3. Інформацію про оголошення конкурсу оприлюднити в засобах масової інформації. </w:t>
        <w:br/>
        <w:t>Підстава: подання начальника відділу містобудування та архітектури міської ради Хренова О.О. від 20.01.2017.</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54:00Z</dcterms:created>
  <dc:creator>vit</dc:creator>
  <dc:description/>
  <cp:keywords/>
  <dc:language>en-US</dc:language>
  <cp:lastModifiedBy>vit</cp:lastModifiedBy>
  <dcterms:modified xsi:type="dcterms:W3CDTF">2020-01-18T20:56:00Z</dcterms:modified>
  <cp:revision>1</cp:revision>
  <dc:subject/>
  <dc:title> </dc:title>
</cp:coreProperties>
</file>