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09.02.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33-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08"/>
        <w:gridCol w:w="108"/>
        <w:gridCol w:w="123"/>
      </w:tblGrid>
      <w:tr>
        <w:trPr/>
        <w:tc>
          <w:tcPr>
            <w:tcW w:w="9408" w:type="dxa"/>
            <w:tcBorders/>
            <w:vAlign w:val="center"/>
          </w:tcPr>
          <w:p>
            <w:pPr>
              <w:pStyle w:val="Normal"/>
              <w:rPr/>
            </w:pPr>
            <w:r>
              <w:rPr/>
              <w:t xml:space="preserve">Про оголошення конкурсу на заміщення вакантної посади </w:t>
            </w:r>
          </w:p>
        </w:tc>
        <w:tc>
          <w:tcPr>
            <w:tcW w:w="108" w:type="dxa"/>
            <w:tcBorders/>
            <w:vAlign w:val="center"/>
          </w:tcPr>
          <w:p>
            <w:pPr>
              <w:pStyle w:val="Normal"/>
              <w:snapToGrid w:val="false"/>
              <w:rPr/>
            </w:pPr>
            <w:r>
              <w:rPr/>
            </w:r>
          </w:p>
        </w:tc>
        <w:tc>
          <w:tcPr>
            <w:tcW w:w="123" w:type="dxa"/>
            <w:tcBorders/>
            <w:vAlign w:val="center"/>
          </w:tcPr>
          <w:p>
            <w:pPr>
              <w:pStyle w:val="Normal"/>
              <w:snapToGrid w:val="false"/>
              <w:jc w:val="right"/>
              <w:rPr/>
            </w:pPr>
            <w:r>
              <w:rPr/>
            </w:r>
          </w:p>
        </w:tc>
      </w:tr>
    </w:tbl>
    <w:p>
      <w:pPr>
        <w:pStyle w:val="Style15"/>
        <w:jc w:val="both"/>
        <w:rPr/>
      </w:pPr>
      <w:r>
        <w:rPr/>
        <w:t>Відповідно до статті 10 Закону України «Про службу в органах місцевого самоврядування», постанови Кабінету Міністрів України від 15.02.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вакантної посади:    </w:t>
      </w:r>
    </w:p>
    <w:p>
      <w:pPr>
        <w:pStyle w:val="Style15"/>
        <w:jc w:val="both"/>
        <w:rPr/>
      </w:pPr>
      <w:r>
        <w:rPr/>
        <w:t xml:space="preserve">1. Оголосити та провести конкурс на заміщення вакантної посади головного бухгалтера управління соціально-економічного розвитку Глухівської міської ради. </w:t>
        <w:br/>
        <w:t xml:space="preserve">2. Визначити такі умови проведення конкурсу: </w:t>
        <w:br/>
        <w:t xml:space="preserve">1) термін прийняття документів для участі в конкурсі - 30 календарних днів з дня оприлюднення оголошення в засобах масової інформації. </w:t>
        <w:br/>
        <w:t xml:space="preserve">2) професійні та кваліфікаційні вимоги до кандидата на посаду головного бухгалтера управління соціально-економічного розвитку Глухівської міської ради: </w:t>
        <w:br/>
        <w:t xml:space="preserve">- громадянство України; </w:t>
        <w:br/>
        <w:t xml:space="preserve">- повна вища економічна освіта за освітньо-кваліфікаційним рівнем магістра, спеціаліста; </w:t>
        <w:br/>
        <w:t xml:space="preserve">- стаж роботи за фахом в органах місцевого самоврядування або на державній службі на посаді бухгалтера не менше 3 років чи стаж роботи за фахом в інших сферах управління не менше 5 років; </w:t>
        <w:br/>
        <w:t xml:space="preserve">- володіння державною мовою та комп`ютером. </w:t>
        <w:br/>
        <w:t xml:space="preserve">3. Інформацію про оголошення конкурсу оприлюднити в засобах масової інформації. </w:t>
        <w:br/>
        <w:t>Підстава: подання начальника управління соціально-економічного розвитку Глухівської міської ради Сухоручкіної Л.О. від 06.02.2017.  </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19:00Z</dcterms:created>
  <dc:creator>vit</dc:creator>
  <dc:description/>
  <cp:keywords/>
  <dc:language>en-US</dc:language>
  <cp:lastModifiedBy>vit</cp:lastModifiedBy>
  <dcterms:modified xsi:type="dcterms:W3CDTF">2020-01-19T10:22:00Z</dcterms:modified>
  <cp:revision>1</cp:revision>
  <dc:subject/>
  <dc:title> </dc:title>
</cp:coreProperties>
</file>