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30"/>
        <w:gridCol w:w="3005"/>
        <w:gridCol w:w="3004"/>
      </w:tblGrid>
      <w:tr>
        <w:trPr/>
        <w:tc>
          <w:tcPr>
            <w:tcW w:w="36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02.2017 </w:t>
            </w:r>
          </w:p>
        </w:tc>
        <w:tc>
          <w:tcPr>
            <w:tcW w:w="30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0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оведення щорічної оцінки виконання посадовими особами виконавчих органів Глухівської міської ради покладених на них обов’язків і завдань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постанови Кабінету Міністрів України від 26 жовтня 2001 року № 1440 "Про затвердження Типового положення про проведення атестації посадових осіб місцевого самоврядування", 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наказом Головдержслужби України від 30 червня 2004 року № 102 зі змінами та доповненнями, керуючись пунктом 20 частини четвертої статті 42, частиною восьмою статті 59 Закону України «Про місцеве самоврядування в Україні» та з метою здійснення регулярного контролю за проходженням служби в органах місцевого самоврядування, професійними досягненнями посадових осіб виконавчих органів Глухівської міської ради, поліпшення добору й розстановки кадрів, розвитку їх ініціативи і творчої активності, визначення потенціалу, потреб у підвищенні кваліфікації та особистого розвитку:</w:t>
      </w:r>
    </w:p>
    <w:p>
      <w:pPr>
        <w:pStyle w:val="Style15"/>
        <w:jc w:val="both"/>
        <w:rPr/>
      </w:pPr>
      <w:r>
        <w:rPr/>
        <w:t xml:space="preserve">1. Провести у лютому 2017 року щорічну оцінку виконання посадовими особами управлінь, відділів та служб Глухівської міської ради, апарату міської ради та її виконавчого комітету покладених на них обов’язків і завдань (далі – щорічна оцінка) за підсумками роботи у 2016році. </w:t>
        <w:br/>
        <w:t xml:space="preserve">2. Затвердити Порядок проведення щорічної оцінки виконання посадовими особами виконавчих органів Глухівської міської ради покладених на них обов’язків і завдань (додається). </w:t>
        <w:br/>
        <w:t>3. Затвердити графік проведення співбесід з посадовими особами виконавчих органів Глухівської міської ради, які підлягають щорічному оцінюванню (додається).  </w:t>
        <w:br/>
        <w:t xml:space="preserve">4. Організаційно-контрольному відділу апарату міської ради та її виконавчого комітету (Кащенко Т.О.): </w:t>
        <w:br/>
        <w:t xml:space="preserve">1) організувати інструктивно-методичне навчання щодо проведення щорічної оцінки; </w:t>
        <w:br/>
        <w:t xml:space="preserve">2) оприлюднити списки посадових осіб виконавчих органів міської ради, які підлягають щорічному оцінюванню, та графік проведення співбесід посадових осіб з їх безпосередніми керівниками; </w:t>
        <w:br/>
        <w:t>3) забезпечити посадових осіб місцевого самоврядування, які підлягають оцінюванню, бланками щорічної оцінки.  </w:t>
        <w:br/>
        <w:t>5. Заступникам міського голови з питань діяльності виконавчих органів міської ради Васильєвій М.І., Вискубу О.І., керуючій справами виконавчого комітету міської ради Гаврильченко О.О. згідно розподілу обов’язків забезпечити проведення щорічної оцінки в підпорядкованих структурних підрозділах міської ради та її виконавчого комітету в установлені терміни та відповідно до затвердженого Порядку.  </w:t>
        <w:br/>
        <w:t xml:space="preserve">6. Керівникам самостійних структурних підрозділів міської ради  забезпечити проведення щорічної оцінки у відповідних управліннях і відділах міської ради та надати до організаційно-контрольного відділу звіт про результати її проведення в термін до 1 березня 2017 року. </w:t>
        <w:br/>
        <w:t>7. Контроль за виконанням цього розпорядження залишаю за собою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                                                                                   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16:00Z</dcterms:created>
  <dc:creator>vit</dc:creator>
  <dc:description/>
  <cp:keywords/>
  <dc:language>en-US</dc:language>
  <cp:lastModifiedBy>vit</cp:lastModifiedBy>
  <dcterms:modified xsi:type="dcterms:W3CDTF">2020-01-19T11:18:00Z</dcterms:modified>
  <cp:revision>1</cp:revision>
  <dc:subject/>
  <dc:title> </dc:title>
</cp:coreProperties>
</file>