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02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7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четвертого пленарного засідання четвертої сесії міської ради сьомого скликання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ункту 20 частини четвертої статті 42, частини четвертої та п’ятої статті 46 та частини восьмої статті 59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 xml:space="preserve">1. Скликати четверте пленарне засідання четвертої сесії міської ради сьомого скликання  21 лютого 2017 року о 10.00 в залі засідань міської ради. </w:t>
        <w:br/>
        <w:t xml:space="preserve">2. На розгляд четвертого пленарного засідання винести питання: </w:t>
        <w:br/>
        <w:t>2.1. Про надання дозволу на розроблення документації із землеустрою.  </w:t>
        <w:br/>
        <w:t xml:space="preserve">2.2. Про регулювання земельних відносин. </w:t>
        <w:br/>
        <w:t xml:space="preserve">2.3. Про затвердження результатів конкурсу з відбору виконавця земельних торгів. </w:t>
        <w:br/>
        <w:t>2.4. Про перелік земельних ділянок вільних від забудови та прав на них, які можуть бути виставлені на земельні торги окремими лотами у 2017 – 2019 роках.  </w:t>
        <w:br/>
        <w:t xml:space="preserve">2.5. Про затвердження переліку об’єктів комунальної власності територіальної громади міста, які підлягають приватизації у 2017 – 2018 році. </w:t>
        <w:br/>
        <w:t xml:space="preserve">2.6. Про внесення змін до рішення міської ради № 849 від 28.01.2015 «Про встановлення плати за землю на території Глухівської міської ради». </w:t>
        <w:br/>
        <w:t xml:space="preserve">2.7. Про  підсумки  виконання  Програми економічного   і  соціального розвитку міста Глухова  за 2016 рік. </w:t>
        <w:br/>
        <w:t xml:space="preserve">2.8. Про звіт міського голови щодо здійснення державної регуляторної політики у сфері господарської діяльності виконавчими органами </w:t>
        <w:br/>
        <w:t xml:space="preserve">Глухівської міської ради в 2016 році. </w:t>
        <w:br/>
        <w:t xml:space="preserve">2.9. Про внесення змін до плану діяльності з підготовки проектів регуляторних актів на 2017 рік. </w:t>
        <w:br/>
        <w:t xml:space="preserve">2.10. Про внесення змін до рішення міської ради від 18.01.2012 № 287 «Про встановлення ставок єдиного податку для фізичних осіб-підприємців при спрощеній системі оподаткування». </w:t>
        <w:br/>
        <w:t xml:space="preserve">2.11. Про порядок найменування, перейменування назв вулиць, провулків, площ, скверів та споруд у місті Глухові. </w:t>
        <w:br/>
        <w:t xml:space="preserve">2.12. Про Програму соціального захисту окремих категорій населення міста Глухова на 2014-2018 роки в новій редакції. </w:t>
        <w:br/>
        <w:t xml:space="preserve">2.13. Про Комплексну міську програму «Правопорядок на 2017 рік». </w:t>
        <w:br/>
        <w:t xml:space="preserve">2.14. Про затвердження звіту про виконання бюджету міста Глухова за  2016 рік. </w:t>
        <w:br/>
        <w:t xml:space="preserve">2.15. Інші питання. </w:t>
        <w:br/>
        <w:t>3. Засідання постійних комісій міської ради провести 20 лютого 2017 року о 14.00 згідно порядку денного роботи комісій.  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                                                                                 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41:00Z</dcterms:created>
  <dc:creator>vit</dc:creator>
  <dc:description/>
  <cp:keywords/>
  <dc:language>en-US</dc:language>
  <cp:lastModifiedBy>vit</cp:lastModifiedBy>
  <dcterms:modified xsi:type="dcterms:W3CDTF">2020-01-19T11:44:00Z</dcterms:modified>
  <cp:revision>1</cp:revision>
  <dc:subject/>
  <dc:title> </dc:title>
</cp:coreProperties>
</file>