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ідготовку та проведення у 2017 році в місті Глухові Дня вшанування учасників бойових дій на території інших держа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плану роботи виконавчого комітету Глухівської міської ради на 2017 рік та рішення виконавчого комітету Глухівської міської ради від 19.12.2016 року №305 «Про перелік основних загальноміських заходів та заходів на виконання міських програм у 2017 році»,  з метою вшанування пам’яті загиблих учасників бойових дій на території інших держав, керуючись пунктом 20 частиною четвертою статті 42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Затвердити заходи з підготовки та проведення у 2017 році в місті Глухові Дня вшанування учасників бойових дій на території інших держав (додаються). </w:t>
        <w:br/>
        <w:t xml:space="preserve">2. Кошти спеціального фонду бюджету по КПКВК 0319180 згідно рішення виконавчого комітету Глухівської міської ради від 19.12.2016 року №305 «Про перелік основних загальноміських заходів та заходів на виконання міських програм у 2017 році» в сумі 650 гривень 00 коп. (шістсот п’ятдесят грн.00 коп.) використати на проведення міських заходів з нагоди відзначення Дня вшанування учасників бойових дій на території інших держав. </w:t>
        <w:br/>
        <w:t xml:space="preserve">3. Начальникам фінансового управління міської ради Онищенко А.В. та  відділу фінансово-господарського забезпечення апарату міської ради та її виконавчого комітету Щитченко Г.Г. забезпечити своєчасне фінансування запланованих заходів. </w:t>
        <w:br/>
        <w:t xml:space="preserve">4. Відповідальним за використання коштів призначити начальника відділу з правової та внутрішньої політики міської ради Чикомасова В.І. </w:t>
        <w:br/>
        <w:t xml:space="preserve">5. Відповідальним виконавцям надати інформацію про виконання заходів розпорядження до відділу з  правової та внутрішньої політики міської ради до 16.02.2017 року. </w:t>
        <w:br/>
        <w:t xml:space="preserve">6. Відділу з правової та  внутрішньої політики міської ради  узагальнити інформацію надану виконавцями  про виконання вищезазначеного розпорядження  та інформувати міського голову до 16.02.2017 року. </w:t>
        <w:br/>
        <w:t>7. Контроль за виконанням цього  розпорядження покласти  на керуючу справами виконавчого комітету міської ради О.О.Гаврильченк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8:00Z</dcterms:modified>
  <cp:revision>1</cp:revision>
  <dc:subject/>
  <dc:title> </dc:title>
</cp:coreProperties>
</file>