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розпорядження міського голови від 26.01.2017 № 20-ОД «Про проведення перевірки стану водойм на території міської ради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З метою вивчення екологічного стану водойм, які розташовані на території міської ради, у зв’язку зі зверненням депутатів міської ради та підвищеним інтересом громади до цього питання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Внести зміни до розпорядження міського голови від 26.01.2017 № 20-ОД «Про проведення перевірки стану водойм на території міської ради», а саме до складу робочої групи з перевірки стану водойм на території міської ради і викласти додаток до розпорядження в новій редакції (додається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Контроль за виконанням цього розпорядження покласти на заступника міського голови з питань діяльності виконавчих органів міської ради Вискуба О.І.</w:t>
      </w:r>
    </w:p>
    <w:p>
      <w:pPr>
        <w:pStyle w:val="Style15"/>
        <w:jc w:val="center"/>
        <w:rPr/>
      </w:pPr>
      <w:r>
        <w:rPr>
          <w:rStyle w:val="StrongEmphasis"/>
        </w:rPr>
        <w:t xml:space="preserve">Міський голова                                                                М.Терещенк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9:00Z</dcterms:created>
  <dc:creator>vit</dc:creator>
  <dc:description/>
  <cp:keywords/>
  <dc:language>en-US</dc:language>
  <cp:lastModifiedBy>vit</cp:lastModifiedBy>
  <dcterms:modified xsi:type="dcterms:W3CDTF">2020-01-18T20:00:00Z</dcterms:modified>
  <cp:revision>1</cp:revision>
  <dc:subject/>
  <dc:title> </dc:title>
</cp:coreProperties>
</file>