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4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7"/>
        <w:gridCol w:w="94"/>
        <w:gridCol w:w="108"/>
      </w:tblGrid>
      <w:tr>
        <w:trPr/>
        <w:tc>
          <w:tcPr>
            <w:tcW w:w="9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у 2017 році Дня Героїв Небесної Сотні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  обласної державної адміністрації від 15.02.2017 №80-ОД «Про відзначення в Сумській області у 2017 році Дня Героїв Небесної Сотні», з метою гідного вшанування подвигу Героїв Небесної Сотні, які віддали життя під час Революції гідності, захищаючи ідеали демократії, відстоюючи права і свободи людини, європейське майбутнє України, керуючись пунктом 20 частини четвертої статті 42 Закону України «Про місцеве самоврядування в Україні»:  </w:t>
      </w:r>
    </w:p>
    <w:p>
      <w:pPr>
        <w:pStyle w:val="Style15"/>
        <w:jc w:val="both"/>
        <w:rPr/>
      </w:pPr>
      <w:r>
        <w:rPr/>
        <w:t xml:space="preserve">1. Затвердити план заходів щодо відзначення в місті Глухові у 2017 році Дня Героїв Небесної Сотні (додається). </w:t>
        <w:br/>
        <w:t xml:space="preserve">2. Особам, відповідальним за підготовку та проведення вказаних заходів, забезпечити їх виконання в повному обсязі та в установлені терміни інформувати відділ з правової та внутрішньої політики міської ради до 21.02.2017. </w:t>
        <w:br/>
        <w:t xml:space="preserve">3. Відділу з правової та внутрішньої політики міської ради узагальнити отриману інформацію та надати її до 21.02.2017 міському голові. </w:t>
        <w:br/>
        <w:t>4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                         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7:00Z</dcterms:created>
  <dc:creator>vit</dc:creator>
  <dc:description/>
  <cp:keywords/>
  <dc:language>en-US</dc:language>
  <cp:lastModifiedBy>vit</cp:lastModifiedBy>
  <dcterms:modified xsi:type="dcterms:W3CDTF">2020-01-18T19:48:00Z</dcterms:modified>
  <cp:revision>1</cp:revision>
  <dc:subject/>
  <dc:title> </dc:title>
</cp:coreProperties>
</file>