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.02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44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0"/>
        <w:gridCol w:w="117"/>
        <w:gridCol w:w="132"/>
      </w:tblGrid>
      <w:tr>
        <w:trPr/>
        <w:tc>
          <w:tcPr>
            <w:tcW w:w="9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комісію з питань погашення податкового боргу 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З метою забезпечення оперативного прийняття ефективних управлінських рішень, спрямованих на мобілізацію доходів міського бюджету, відповідно до ст.28, 42 та 59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Затвердити посадовий склад комісії з питань погашення податкового боргу згідно (додається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Затвердити Положення про комісію з питань погашення податкового боргу (додається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Глухівському відділенню Шосткинської об'єднаної державної податкової інспекції ГУ ДФС у Сумській області забезпечити щомісячно до 06 числа надання інформації фінансовому управлінню міської ради про результати моніторингу погашення підприємствами, установами та організаціями податкового боргу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Фінансовому управлінню надавати щомісячно до 12 числа узагальнені матеріали моніторингу міському голові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Розпорядження міського голови від 16.02.2016 № 37-ОД «Про комісію з питань погашення податкового боргу» визнати таким, що втратив чинність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Контроль за виконанням цього розпорядження залишаю за собою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                                                                         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54:00Z</dcterms:created>
  <dc:creator>vit</dc:creator>
  <dc:description/>
  <cp:keywords/>
  <dc:language>en-US</dc:language>
  <cp:lastModifiedBy>vit</cp:lastModifiedBy>
  <dcterms:modified xsi:type="dcterms:W3CDTF">2020-01-18T20:59:00Z</dcterms:modified>
  <cp:revision>1</cp:revision>
  <dc:subject/>
  <dc:title> </dc:title>
</cp:coreProperties>
</file>