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4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та проведення фестивалю – конкурсу молодіжної творчості «Студентська весна – 2017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плану роботи виконавчого комітету міської ради на 2017 рік, міської програми «Молодь Глухова» на 2017-2020 роки, керуючись пунктом 20 частини четвертої статті 42 Закону України «Про місцеве самоврядування в Україні», з метою формування патріотизму молоді до своєї країни та її багатої творчої спадщини, виявлення та підтримки молодих талантів, надання їм можливості реалізувати свій творчий потенціал, активізації культурно-мистецького життя студентської молоді, зміцнення творчих і дружніх зв’язків між студентами навчальних закладів міста, популяризації змістовного культурного дозвілля:</w:t>
      </w:r>
    </w:p>
    <w:p>
      <w:pPr>
        <w:pStyle w:val="Style15"/>
        <w:jc w:val="both"/>
        <w:rPr/>
      </w:pPr>
      <w:r>
        <w:rPr/>
        <w:t xml:space="preserve">1. Затвердити: </w:t>
        <w:br/>
        <w:t xml:space="preserve">1) положення про організацію та проведення фестивалю конкурсу молодіжної творчості «Студентська весна - 2017» (далі-фестиваль - конкурс), що додається; </w:t>
        <w:br/>
        <w:t xml:space="preserve">2) склад організаційного комітету з організації та проведення фестивалю - конкурсу (додається). </w:t>
        <w:br/>
        <w:t xml:space="preserve">2. 06 квітня 2017 року провести фестиваль - конкурс. </w:t>
        <w:br/>
        <w:t xml:space="preserve">3. Відділу молоді та спорту міської ради (Плотницький М. Г.): </w:t>
        <w:br/>
        <w:t xml:space="preserve">1) розмістити інформацію про проведення фестивалю – конкурсу на офіційному сайті Глухівської міської ради та в друкованих засобах масової інформації; </w:t>
        <w:br/>
        <w:t xml:space="preserve">2) довести до відома керівників навчальних закладів міста це розпорядження; </w:t>
        <w:br/>
        <w:t xml:space="preserve">3) зібрати інформацію про учасників фестивалю - конкурсу. </w:t>
        <w:br/>
        <w:t xml:space="preserve">4. Навчальним закладам визначитися з учасниками фестивалю - конкурсу та подати заявки на участь. </w:t>
        <w:br/>
        <w:t>5. Організацію виконання цього розпорядження покласти на начальника відділу молоді та спорту міської ради Плотницького М. Г.  </w:t>
        <w:br/>
        <w:t>6. Контроль за  виконанням цього розпорядження покласти на заступника міського голови з питань діяльності виконавчих органів міської ради Васильєву М. 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                                                                             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36:00Z</dcterms:created>
  <dc:creator>vit</dc:creator>
  <dc:description/>
  <cp:keywords/>
  <dc:language>en-US</dc:language>
  <cp:lastModifiedBy>vit</cp:lastModifiedBy>
  <dcterms:modified xsi:type="dcterms:W3CDTF">2020-01-19T10:38:00Z</dcterms:modified>
  <cp:revision>1</cp:revision>
  <dc:subject/>
  <dc:title> </dc:title>
</cp:coreProperties>
</file>