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4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5"/>
        <w:gridCol w:w="84"/>
        <w:gridCol w:w="100"/>
      </w:tblGrid>
      <w:tr>
        <w:trPr/>
        <w:tc>
          <w:tcPr>
            <w:tcW w:w="94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у 2017 році 203-ї річниці від дня народження Шевченка Т.Г. </w:t>
            </w:r>
          </w:p>
        </w:tc>
        <w:tc>
          <w:tcPr>
            <w:tcW w:w="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відзначення в місті Глухові 203-ї річниці від дня народження Тараса Григоровича Шевченка, вшанування його пам’яті, вивчення та популяризації творчої спадщини, керуючись пунктом 20 частини четвертої статті 42 Закону України "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міські заходи щодо відзначення в місті Глухові у 2017 році 203-ї річниці від дня народження Шевченка Т.Г. (додаю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правлінню житлово-комунального господарства та містобудування міської ради (Сегеда М.Ю.), відділам міської ради: з правової та внутрішньої політики (Чикомасов В.І.), культури (Самощенко О.М.), освіти (Васянович Л.Г.) забезпечити виконання   заходів в повному обсязі та в зазначені термі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повідальним виконавцям інформувати про виконання заходів цього розпорядження відділ з правової та внутрішньої політики міської ради до 15.03.2017 рок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з правової та внутрішньої політики міської ради до 17.03.2017 року інформувати міського голову про хід виконання цього розпорядження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керуючу справами виконавчого комітету Глухівської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                                                        М. Терещенко</w:t>
      </w:r>
      <w:r>
        <w:rPr/>
        <w:t xml:space="preserve">                  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2:00Z</dcterms:created>
  <dc:creator>vit</dc:creator>
  <dc:description/>
  <cp:keywords/>
  <dc:language>en-US</dc:language>
  <cp:lastModifiedBy>vit</cp:lastModifiedBy>
  <dcterms:modified xsi:type="dcterms:W3CDTF">2020-01-18T19:57:00Z</dcterms:modified>
  <cp:revision>1</cp:revision>
  <dc:subject/>
  <dc:title> </dc:title>
</cp:coreProperties>
</file>