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1"/>
        <w:gridCol w:w="86"/>
        <w:gridCol w:w="102"/>
      </w:tblGrid>
      <w:tr>
        <w:trPr/>
        <w:tc>
          <w:tcPr>
            <w:tcW w:w="94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в місті у 2017 році щорічної благодійної акції «Серце до серця» </w:t>
            </w:r>
          </w:p>
        </w:tc>
        <w:tc>
          <w:tcPr>
            <w:tcW w:w="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 обласної державної адміністрації від 02.03.2017 №117-ОД «Про проведення в області у 2017 році щорічної благодійної акції «Серце до серця» з метою придбання медичного обладнання для лікування дітей з вадами зору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Утворити організаційний комітет з підготовки та проведення в місті щорічної благодійної акції «Серце до серця» та затвердити його склад (додає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заходи щодо підготовки та проведення в місті щорічної благодійної акції «Серце до серця» (додаються)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труктурним підрозділам міської ради забезпечити виконання затверджених цим розпорядженням заходів та інформувати відділ молоді та спорту міської ради про їх виконання до 09 квітня 2017 року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ідділу молоді та спорту міської ради (Плотницький М.Г.) інформувати міського голову про хід виконання цього розпорядження в термін до 10 квітня 2017 року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 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                                                  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59:00Z</dcterms:created>
  <dc:creator>vit</dc:creator>
  <dc:description/>
  <cp:keywords/>
  <dc:language>en-US</dc:language>
  <cp:lastModifiedBy>vit</cp:lastModifiedBy>
  <dcterms:modified xsi:type="dcterms:W3CDTF">2020-01-19T11:04:00Z</dcterms:modified>
  <cp:revision>1</cp:revision>
  <dc:subject/>
  <dc:title> </dc:title>
</cp:coreProperties>
</file>