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.03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52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атвердження плану перебування учасників Всеукраїнської культурно- освітньої акції «Потяг Єднання України «Труханівська Січ» в місті Глухові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З метою консолідації суспільства, посилення діалогу та взаєморозуміння жителів різних регіонів держави у справі розбудови України, піднесення патріотичного духу українців, популяризації національної культури, історикокультурної спадщини міста Глухова, розвитку волонтерського руху, активізацію міжрегіонального співробітництва, зміцнення державності, гідного вшанування подвигу борців за незалежність України, виховання в громадян гордості за свій народ, керуючись пунктом 20 частини четвертої статті 42, частиною восьмою статті 59 Закону України «Про місцеве самоврядування в Україні»:                                                       </w:t>
      </w:r>
    </w:p>
    <w:p>
      <w:pPr>
        <w:pStyle w:val="Style15"/>
        <w:jc w:val="both"/>
        <w:rPr/>
      </w:pPr>
      <w:r>
        <w:rPr/>
        <w:t xml:space="preserve">1. Затвердити план перебування учасників Всеукраїнської культурноосвітньої акції «Потяг Єднання України «Труханівська Січ» в місті Глухові. </w:t>
        <w:br/>
        <w:t xml:space="preserve">2. Забезпечити: </w:t>
        <w:br/>
        <w:t xml:space="preserve">1) начальникові організаційно-контрольного відділу апарату міської ради та її виконавчого комітету Кащенко Т.О.: </w:t>
        <w:br/>
        <w:t xml:space="preserve">організаційний та медичний супровід заходу; </w:t>
        <w:br/>
        <w:t xml:space="preserve">підвезення учасників делегації до центру міста (студентської молоді та </w:t>
        <w:br/>
        <w:t xml:space="preserve">учнів професійних училищ); запрошення представників трудових колективів, підприємств, установ, організацій, осередків політичних партій, громадський діячів на урочисту зустріч пасажирів Потягу Єднання України «Труханівська Січ» в місті Глухові;  2) начальникові відділу з правової та внутрішньої політики міської ради Чикомасову В.І.: </w:t>
        <w:br/>
        <w:t xml:space="preserve">в місцях проведення заходів охорону громадського порядку та </w:t>
        <w:br/>
        <w:t xml:space="preserve">дотримання вимог з безпеки дорожнього руху; </w:t>
        <w:br/>
        <w:t xml:space="preserve">3) начальникові відділу освіти міської ради Васянович Л.Г.: підвезення учасників делегації (школярів) та їх супровід; </w:t>
        <w:br/>
        <w:t>організацію та проведення у Глухівській загальноосвітній школі №6  </w:t>
        <w:br/>
        <w:t xml:space="preserve">зустрічі учнівської молоді міста з однолітками з різних регіонів України; </w:t>
        <w:br/>
        <w:t xml:space="preserve">4) в.о. начальника відділу культури міської ради Самощенко О.М.: тематичний музичний супровід урочистої зустрічі пасажирів «Потягу </w:t>
        <w:br/>
        <w:t xml:space="preserve">Єднання України «Труханівська Січ» в місті Глухові; підготовку сценарію; </w:t>
        <w:br/>
        <w:t xml:space="preserve">5) начальникові відділу молоді та спорту міської ради Плотницькому М.Г.: </w:t>
        <w:br/>
        <w:t xml:space="preserve">сприяти Глухівському національному педагогічному університету імені Олександра Довженка в проведенні дискотечної програми; </w:t>
        <w:br/>
        <w:t xml:space="preserve">6) начальникові управління соціально-економічного розвитку міської ради Сухоручкіній Л.О.: </w:t>
        <w:br/>
        <w:t xml:space="preserve">надати організаційну допомогу військовій частині – польовій пошті В2287 (командир – Громадський О.В.) в харчуванні учасників делегації. </w:t>
        <w:br/>
        <w:t xml:space="preserve">3. Рекомендувати: </w:t>
        <w:br/>
        <w:t xml:space="preserve">1) ректорові Глухівського національного педагогічного університету імені Олександра Довженка Курку О.І., директорові Державного навчального закладу «Глухівське вище професійне училище» Новикову В.В.: </w:t>
        <w:br/>
        <w:t xml:space="preserve">організувати та провести культурно-освітні, просвітницькі тематичні зустрічі студентської та учнівської молоді з однолітками з різних регіонів України; </w:t>
        <w:br/>
        <w:t>2) в.о. генерального директора Національного заповідника «Глухів» Савицькому О.Д.:    </w:t>
        <w:br/>
        <w:t xml:space="preserve"> організувати та провести екскурсії – ознайомлення з пам’ятками історії та архітектури міста. </w:t>
        <w:br/>
        <w:t>4. Особам, відповідальним за підготовку та проведення вказаних заходів, забезпечити їх виконання у повному обсязі.      </w:t>
        <w:br/>
        <w:t xml:space="preserve">5. Організацію виконання цього розпорядження покласти на заступника міського голови з питань діяльності виконавчих органів міської ради Васильєву М.І. </w:t>
        <w:br/>
        <w:t>6. Контроль за виконанням цього розпорядження залишаю за собою.</w:t>
      </w:r>
    </w:p>
    <w:p>
      <w:pPr>
        <w:pStyle w:val="Style15"/>
        <w:jc w:val="center"/>
        <w:rPr/>
      </w:pPr>
      <w:r>
        <w:rPr>
          <w:rStyle w:val="StrongEmphasis"/>
        </w:rPr>
        <w:t>Міський  голова                                                                     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38:00Z</dcterms:created>
  <dc:creator>vit</dc:creator>
  <dc:description/>
  <cp:keywords/>
  <dc:language>en-US</dc:language>
  <cp:lastModifiedBy>vit</cp:lastModifiedBy>
  <dcterms:modified xsi:type="dcterms:W3CDTF">2020-01-18T20:43:00Z</dcterms:modified>
  <cp:revision>1</cp:revision>
  <dc:subject/>
  <dc:title> </dc:title>
</cp:coreProperties>
</file>