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п'ятого пленарного засідання четвертої сесії міської ради сьомого скликання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ункту 20 частини четвертої статті 42, частини четвертої та п’ятої статті 46 та частини восьмої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Скликати п'яте пленарне засідання четвертої сесії міської ради сьомого скликання 31 березня 2017 року о 10.00 в залі засідань міської ради. </w:t>
        <w:br/>
        <w:t xml:space="preserve">2. На розгляд п'ятого пленарного засідання винести питання: </w:t>
        <w:br/>
        <w:t>2.1. Про надання дозволу на розроблення документації із землеустрою.  </w:t>
        <w:br/>
        <w:t xml:space="preserve">2.2. Про регулювання земельних відносин. </w:t>
        <w:br/>
        <w:t xml:space="preserve">2.3. Про внесення змін до рішення міської ради № 951 від 29.07.2015 «Про забезпечення учасників бойових дій, які брали безпосередню участь в антитерористичній операції, земельними ділянками». </w:t>
        <w:br/>
        <w:t xml:space="preserve">2.4. Про стартову ціну аукціону з продажу права оренди на земельну ділянку комунальної власності. </w:t>
        <w:br/>
        <w:t xml:space="preserve">2.5. Про внесення змін до рішення міської ради № 849 від 28.01.2015 «Про встановлення плати за землю на території Глухівської міської ради». </w:t>
        <w:br/>
        <w:t xml:space="preserve">2.6. Про Комплексну міську програму «Правопорядок на 2017 рік». </w:t>
        <w:br/>
        <w:t xml:space="preserve">2.7. Про затвердження кошторису «Фонду охорони навколишнього природного середовища» на 2017 рік. </w:t>
        <w:br/>
        <w:t xml:space="preserve">2.8. Про дострокове припинення повноважень депутата міської ради Понирка А. П. </w:t>
        <w:br/>
        <w:t xml:space="preserve">2.9. Про надання згоди на добровільне об'єднання територіальних громад. </w:t>
        <w:br/>
        <w:t xml:space="preserve">2.10. Про внесення змін до бюджету міста Глухова на 2017 рік. </w:t>
        <w:br/>
        <w:t xml:space="preserve">2.11. Інші питання. </w:t>
        <w:br/>
        <w:t>3. Засідання постійних комісій міської ради провести 29 березня 2017 року о 14.00 згідно порядку денного роботи комісій.  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                                                                            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40:00Z</dcterms:modified>
  <cp:revision>1</cp:revision>
  <dc:subject/>
  <dc:title> </dc:title>
</cp:coreProperties>
</file>