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 та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 </w:t>
        <w:br/>
        <w:t xml:space="preserve">1. Керівникам управлінь, відділів та служб міської ради, апарату міської ради та її виконавчого комітету: </w:t>
        <w:br/>
        <w:t xml:space="preserve">1) проаналізувати у  квітні 2017 року стан виконання:  </w:t>
      </w:r>
      <w:r>
        <w:rPr>
          <w:rStyle w:val="StrongEmphasis"/>
        </w:rPr>
        <w:t>Рішень виконавчого комітету міської ради: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 xml:space="preserve">285 від 05.12.2016 «Про організацію проведення приписки громадян України 2000 року народження до призовної дільниці Глухівського ОМВК та відбір кандидатів у вищі військові навчальні заклади» до 10.04.17 (на зняття). </w:t>
        <w:br/>
        <w:t xml:space="preserve">          Міський голова Терещенко М. </w:t>
        <w:br/>
        <w:t xml:space="preserve">          Глухівський обʼєднаний міський військовий комісаріат. </w:t>
        <w:br/>
        <w:t xml:space="preserve">№ 16 від 18.01.2017 «Про ліміти споживання енергоносіїв на 2017 рік для бюджетних установ, що фінансуються з міського бюджету» до 10.04.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35 від 16.02.2017 «Про підсумки виконання бюджету міста за 2016 рік» до 28.04.17 (на зняття)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35 від 20.02.2014 «Про стан наповнення бюджету Пенсійного фонду» до </w:t>
        <w:br/>
        <w:t xml:space="preserve">25.04.17. </w:t>
        <w:br/>
        <w:t xml:space="preserve">          Заступник міського голови Васильєва М.І. </w:t>
        <w:br/>
        <w:t>    Глухівське обʼєднане управління Пенсійного фонду України Сумської області.  </w:t>
        <w:br/>
        <w:t xml:space="preserve">№ 57 від 16.03.2017 «Про скорочення 15 стаціонарних ліжок у Глухівській ЦРЛ» до 15.04.17 (на зняття). </w:t>
        <w:br/>
        <w:t xml:space="preserve">          Заступник міського голови Васильєва М.І. </w:t>
        <w:br/>
        <w:t>          Глухівська центральна районна лікарня.      </w:t>
      </w:r>
      <w:r>
        <w:rPr>
          <w:rStyle w:val="StrongEmphasis"/>
        </w:rPr>
        <w:t xml:space="preserve"> Розпоряджень міського голови:</w:t>
      </w:r>
      <w:r>
        <w:rPr/>
        <w:t xml:space="preserve"> </w:t>
        <w:br/>
        <w:t xml:space="preserve">№ 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10.04.17. </w:t>
        <w:br/>
        <w:t xml:space="preserve">          Міський голова Терещенко М. </w:t>
        <w:br/>
        <w:t xml:space="preserve">          Управління соціально-економічного розвитку міської ради. </w:t>
        <w:br/>
        <w:t xml:space="preserve">№ 44-ОД від 28.02.2017 «Про комісію з питань погашення податкового боргу» до 12.04.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45-ОД від 28.02.2017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4.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108-ОД від 28.04.2016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4.17. </w:t>
        <w:br/>
        <w:t xml:space="preserve">          Секретар міської ради Демішева О.М. </w:t>
        <w:br/>
        <w:t xml:space="preserve">          Фінансове управління міської ради. </w:t>
        <w:br/>
        <w:t xml:space="preserve">№ 47р від 21.02.2013 «Про проведення єдиних інформаційних днів у місті» до 05.04.17. </w:t>
        <w:br/>
        <w:t xml:space="preserve">          Керуюча справами виконавчого комітету Гаврильченко О.О. </w:t>
        <w:br/>
        <w:t xml:space="preserve">          Відділ з правової та внутрішньої політики міської ради. </w:t>
        <w:br/>
        <w:t xml:space="preserve">№ 256-ОД від 11.11.2016 «Про заходи з попередження конфліктів на етнічному грунті в місті Глухові» до 02.04.17. </w:t>
        <w:br/>
        <w:t xml:space="preserve">          Керуюча справами виконавчого комітету Гаврильченко О.О. </w:t>
        <w:br/>
        <w:t xml:space="preserve">          Відділ з правової та внутрішньої політики міської ради. </w:t>
        <w:br/>
        <w:t xml:space="preserve">№ 119р від 05.06.2006 «Про стан дотримання державних гарантій у галузі соціального захисту та умов праці на підприємствах, в організаціях та установах міста» до 15.04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144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4.17. </w:t>
        <w:br/>
        <w:t xml:space="preserve">          Заступник міського голови Васильєва М.І. </w:t>
        <w:br/>
        <w:t xml:space="preserve">          Глухівське обʼєднане управління Пенсійного фонду України </w:t>
        <w:br/>
        <w:t>Сумської області.  </w:t>
        <w:br/>
        <w:t xml:space="preserve">№ 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4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4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84-ОД від 29.03.2016 «Про затвердження заходів, щодо підтримки соціальної адаптації та реінтеграції громадян України, які переселилися з тимчасово окупованих територій України та районів проведення антитерористичної операції в </w:t>
        <w:br/>
        <w:t xml:space="preserve">м.Глухів, на період до 2017 року» 01.04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 </w:t>
        <w:br/>
        <w:t xml:space="preserve">№ 200-ОД від 06.09.2016 «Про міську координаційну раду з питань інтелектуальної  власності» до 01.04.17. </w:t>
        <w:br/>
        <w:t xml:space="preserve">          Заступник міського голови Васильєва М.І. </w:t>
        <w:br/>
        <w:t xml:space="preserve">          Відділ освіти міської ради. </w:t>
        <w:br/>
        <w:t xml:space="preserve">№ 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4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51-ОД від 10.03.2017 «Про проведення в місті у 2017 році щорічної благодійної акції «Серце до серця» до 10.04.17 (на зняття). </w:t>
        <w:br/>
        <w:t xml:space="preserve">          Заступник міського голови Васильєва М.І. </w:t>
        <w:br/>
        <w:t xml:space="preserve">          Відділ молоді та спорту міської ради. </w:t>
        <w:br/>
        <w:t xml:space="preserve">№ 201-ОД від 13.09.2013 «Про скорочення споживання природного газу за рахунок використання місцевих видів палива на підприємствах комунальної енергетики, установах бюджетної сфери та населення міста на період до 2016 року» до 05.04.17. </w:t>
        <w:br/>
        <w:t xml:space="preserve">          Заступник міського голови Вискуб О.І. </w:t>
        <w:br/>
        <w:t xml:space="preserve">Управління житлово-комунального господарства та містобудування міської ради. </w:t>
        <w:br/>
        <w:t xml:space="preserve">№ 53-ОД від 25.02.2016 «Про затвердження номенклатури міського матеріального резерву» до 05.04.17. </w:t>
        <w:br/>
        <w:t xml:space="preserve">          Заступник міського голови Вискуб О.І. </w:t>
        <w:br/>
        <w:t xml:space="preserve">Управління житлово-комунального господарства та містобудування міської ради. </w:t>
        <w:br/>
        <w:t xml:space="preserve">№ 53-ОД від 17.03.2017 «Про затвердження Плану організаційних і практичних заходів щодо запобігання загибелі людей на водних об"єктах міста на 2017 рік» до 04.04.17. </w:t>
        <w:br/>
        <w:t xml:space="preserve">          Заступник міського голови Вискуб О.І. </w:t>
        <w:br/>
        <w:t xml:space="preserve">Управління житлово-комунального господарства та містобудування міської ради. </w:t>
        <w:b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  </w:t>
        <w:br/>
        <w:t xml:space="preserve"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 </w:t>
        <w:br/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                                                  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47:00Z</dcterms:modified>
  <cp:revision>1</cp:revision>
  <dc:subject/>
  <dc:title> </dc:title>
</cp:coreProperties>
</file>