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51180" cy="70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УХІВСЬКА МІСЬКА РАДА СУМСЬКОЇ ОБЛАСТІ</w:t>
      </w:r>
    </w:p>
    <w:p>
      <w:pPr>
        <w:pStyle w:val="Style15"/>
        <w:jc w:val="center"/>
        <w:rPr/>
      </w:pPr>
      <w:r>
        <w:rPr/>
        <w:t>Р О З П О Р Я Д Ж Е Н Н Я</w:t>
      </w:r>
    </w:p>
    <w:p>
      <w:pPr>
        <w:pStyle w:val="Style15"/>
        <w:jc w:val="center"/>
        <w:rPr/>
      </w:pPr>
      <w:r>
        <w:rPr/>
        <w:t>М І С Ь К О Г О     Г О Л О В И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30"/>
        <w:gridCol w:w="3005"/>
        <w:gridCol w:w="3004"/>
      </w:tblGrid>
      <w:tr>
        <w:trPr/>
        <w:tc>
          <w:tcPr>
            <w:tcW w:w="3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3.03.2017 </w:t>
            </w:r>
          </w:p>
        </w:tc>
        <w:tc>
          <w:tcPr>
            <w:tcW w:w="300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.Глухів </w:t>
            </w:r>
          </w:p>
        </w:tc>
        <w:tc>
          <w:tcPr>
            <w:tcW w:w="300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№</w:t>
            </w:r>
            <w:r>
              <w:rPr/>
              <w:t xml:space="preserve">59-ОД </w:t>
            </w:r>
          </w:p>
        </w:tc>
      </w:tr>
    </w:tbl>
    <w:p>
      <w:pPr>
        <w:pStyle w:val="Normal"/>
        <w:rPr/>
      </w:pPr>
      <w:r>
        <w:rPr/>
        <w:t> 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59"/>
        <w:gridCol w:w="82"/>
        <w:gridCol w:w="98"/>
      </w:tblGrid>
      <w:tr>
        <w:trPr/>
        <w:tc>
          <w:tcPr>
            <w:tcW w:w="94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о проведення в місті Всеукраїнського місячника «Спорт для всіх – спільна турбота» </w:t>
            </w:r>
          </w:p>
        </w:tc>
        <w:tc>
          <w:tcPr>
            <w:tcW w:w="8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Style15"/>
        <w:jc w:val="both"/>
        <w:rPr/>
      </w:pPr>
      <w:r>
        <w:rPr/>
        <w:t>З метою покращення умов для регулярних занять оздоровчою фізичною культурою і масовим спортом різних вікових груп населення, активізації процесів будівництва, ремонту та облаштування простіших спортивних споруд, майданчиків за місцем проживання та в місцях масового відпочинку населення, керуючись підпунктом 2 пункту «б» статті 32, пунктом 20 частини четвертої статті 42 та частиною восьмою статті 59 Закону України «Про місцеве самоврядування в Україні»:</w:t>
      </w:r>
    </w:p>
    <w:p>
      <w:pPr>
        <w:pStyle w:val="Style15"/>
        <w:jc w:val="both"/>
        <w:rPr/>
      </w:pPr>
      <w:r>
        <w:rPr/>
        <w:t xml:space="preserve">1. Провести у місті Глухові Всеукраїнський місячник „Спорт для всіх – спільна турбота” з 01 квітня по 30 квітня 2017 року. </w:t>
        <w:br/>
        <w:t xml:space="preserve">2. Утворити організаційний комітет з проведення в місті Всеукраїнського місячника „Спорт для всіх – спільна турбота” (далі - Організаційний комітет). </w:t>
        <w:br/>
        <w:t xml:space="preserve">3. Затвердити: </w:t>
        <w:br/>
        <w:t xml:space="preserve">1) положення про проведення в місті Всеукраїнського місячника „Спорт для всіх – спільна турбота” (додається); </w:t>
        <w:br/>
        <w:t xml:space="preserve">2) склад організаційного комітету по проведенню в місті Всеукраїнського місячника „Спорт для всіх – спільна турбота” (додається); </w:t>
        <w:br/>
        <w:t xml:space="preserve">3) перелік дитячих та спортивних майданчиків за місцем проживання та в місцях масового відпочинку населення (додається); </w:t>
        <w:br/>
        <w:t xml:space="preserve">4) перелік ремонтно – будівельних робіт на міському стадіоні «Дружба» на 2017 рік  (додається); </w:t>
        <w:br/>
        <w:t xml:space="preserve">4. Відділу молоді та спорту міської ради (Плотницький М.Г.): </w:t>
        <w:br/>
        <w:t xml:space="preserve">1) забезпечити організацію та проведення в місті Всеукраїнського місячника „Спорт для всіх – спільна турбота” відповідно до Положення; </w:t>
        <w:br/>
        <w:t xml:space="preserve">2) інформувати населення про проведення в місті Всеукраїнського місячника „Спорт для всіх – спільна турбота” через місцеві засоби масової інформації; </w:t>
        <w:br/>
        <w:t xml:space="preserve">5. Організаційному комітету до 05 травня 2017 року підвести підсумки роботи щодо організації та проведення в місті Всеукраїнського місячника „Спорт для всіх – спільна турбота”. </w:t>
        <w:br/>
        <w:t>6. Контроль за виконанням цього розпорядження покласти на заступника міського голови з питань діяльності виконавчих органів міської ради Васильєву М.І.</w:t>
      </w:r>
    </w:p>
    <w:p>
      <w:pPr>
        <w:pStyle w:val="Style15"/>
        <w:jc w:val="center"/>
        <w:rPr/>
      </w:pPr>
      <w:r>
        <w:rPr>
          <w:rStyle w:val="StrongEmphasis"/>
        </w:rPr>
        <w:t>Міський голова                                                                         М. Терещенк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9T11:04:00Z</dcterms:created>
  <dc:creator>vit</dc:creator>
  <dc:description/>
  <cp:keywords/>
  <dc:language>en-US</dc:language>
  <cp:lastModifiedBy>vit</cp:lastModifiedBy>
  <dcterms:modified xsi:type="dcterms:W3CDTF">2020-01-19T11:08:00Z</dcterms:modified>
  <cp:revision>1</cp:revision>
  <dc:subject/>
  <dc:title> </dc:title>
</cp:coreProperties>
</file>