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24.03.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62-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Style15"/>
        <w:jc w:val="both"/>
        <w:rPr/>
      </w:pPr>
      <w:r>
        <w:rPr/>
        <w:t xml:space="preserve">1. Оголосити та провести конкурс на заміщення вакантної посади начальника відділу з правової та внутрішньої політики Глухівської міської ради.  2. Визначити такі умови проведення конкурсу: </w:t>
        <w:br/>
        <w:t xml:space="preserve">1) термін прийняття документів для участі в конкурсі - 30 календарних днів з дня оприлюднення оголошення в засобах масової інформації. </w:t>
        <w:br/>
        <w:t xml:space="preserve">2) професійні та кваліфікаційні вимоги до кандидата на посаду начальника відділу з правової та внутрішньої політики Глухівської міської ради: </w:t>
        <w:br/>
        <w:t xml:space="preserve">- громадянство України; </w:t>
        <w:br/>
        <w:t>- повна вища юридична освіта за освітньо-кваліфікаційним рівнем магістра, спеціаліста;                                                                                                                             </w:t>
        <w:br/>
        <w:t>- стаж роботи за фахом на службі в органах місцевого самоврядування та державній службі на керівних посадах не менше 3 років або стаж роботи за фахом на керівних посадах в інших сферах управління не менше 5 років.         </w:t>
        <w:br/>
        <w:t>- володіння державною мовою та комп`ютером.                                                                </w:t>
        <w:br/>
        <w:t xml:space="preserve">3. Інформацію про оголошення конкурсу оприлюднити в засобах масової інформації. </w:t>
        <w:br/>
        <w:t>Підстава: подання керуючої справами виконавчого комітету Глухівської міської ради Гаврильченко О.О. від 22.03.2017.  </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1:00Z</dcterms:modified>
  <cp:revision>1</cp:revision>
  <dc:subject/>
  <dc:title> </dc:title>
</cp:coreProperties>
</file>