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6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утворення робочої групи з питань впровадження в місті Глухові багатоцільової системи відеонагляд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Розглянувши звернення начальника Глухівського відділу поліції ГУ НП в Сумській обл. Бібіка Л.І., першого заступника керівника Шосткинської місцевої прокуратури Моісеєнка П.О., депутата Глухівської міської ради Буйкова О.С., з метою забезпечення дотримання правопорядку в місті Глухові, зниження рівня злочинності, фіксації та своєчасного розкриття адміністративних та кримінальних правопорушень, керуючись пунктом 20 частини четвертої статті 42, частиною восьмою статті 59 Закону України «Про місцеве самоврядування в Україні»:</w:t>
        <w:br/>
        <w:t xml:space="preserve">1. Створити робочу групу з питань впровадження в місті Глухові багатоцільової системи відеонагляду та затвердити її склад (додається). </w:t>
        <w:br/>
        <w:t>2. Робочій групі в термін до 31 травня 2017 року вивчити питання впровадження в місті Глухові системи відеонагляду та проінформувати міського голову про результати.</w:t>
        <w:br/>
        <w:t>3. Контроль за виконанням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Міський голова                   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50:00Z</dcterms:created>
  <dc:creator>vit</dc:creator>
  <dc:description/>
  <cp:keywords/>
  <dc:language>en-US</dc:language>
  <cp:lastModifiedBy>vit</cp:lastModifiedBy>
  <dcterms:modified xsi:type="dcterms:W3CDTF">2020-01-19T11:55:00Z</dcterms:modified>
  <cp:revision>1</cp:revision>
  <dc:subject/>
  <dc:title> </dc:title>
</cp:coreProperties>
</file>