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4.04.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7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кріплення територій міста,пам’ятників, меморіалів та місць поховань жертв війни за підприємствами, установами та організаціями всіх форм власност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З метою забезпечення екологічного благополуччя жителів міста,збереження та примноження зелених насаджень, підтримки чистоти і порядку в населених пунктах, що розташовані на території Глухівської міської ради, на виконання Закону України «Про благоустрій населених пунктів», Правил благоустрою населених пунктів на території Глухівської міської ради,затверджених міською радою шостого скликання від 26.04.2013 року № 561,керуючись пунктом 20 частини четвертої статті 42 та частиною восьмою статті 59 Закону України «Про місцеве самоврядування в Україні»:</w:t>
        <w:br/>
        <w:t>1. Закріпити за підприємствами, установами та організаціями всіх форм власності території пам’ятники, меморіали та місця поховань жертв війни,розташовані на території Глухівської міської ради згідно з додатком.</w:t>
        <w:br/>
        <w:t>2. Управлінню житлово-комунального господарства та містобудування міської ради (Сегеда М.Ю.), товариству з обмеженою відповідальністю «Глухів-Артбуд» (Якименко Т.О.), Національному заповіднику «Глухів» (Савицький О.Д.), управлінню соціально-економічного розвитку міської ради (Сухоручкіна Л.О.), відділу освіти міської ради (Васянович Л.Г.), відділу</w:t>
        <w:br/>
        <w:t>культури міської ради (Самощенко О.М.), відділу молоді та спорту міської ради (Плотницький М.Г.) здійснювати контроль за підтриманням підприємствами,установами організаціями всіх форм власності належного санітарного стану на закріплених територіях.</w:t>
        <w:br/>
        <w:t>3. Визнати таким, що втратило чинність, розпорядження міського голови від 06.04.2016 року № 92-ОД «Про закріплення територій міста, пам’ятників,меморіалів та місць поховань жертв війни за підприємствами, установами та організаціями всіх форм власності».</w:t>
        <w:br/>
        <w:t>4. Контроль за виконанням цього розпорядження покласти на заступника міського голови з питань діяльності виконавчих органів міської ради Вискуба О.І.</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28:00Z</dcterms:created>
  <dc:creator>vit</dc:creator>
  <dc:description/>
  <cp:keywords/>
  <dc:language>en-US</dc:language>
  <cp:lastModifiedBy>vit</cp:lastModifiedBy>
  <dcterms:modified xsi:type="dcterms:W3CDTF">2020-01-18T20:32:00Z</dcterms:modified>
  <cp:revision>1</cp:revision>
  <dc:subject/>
  <dc:title> </dc:title>
</cp:coreProperties>
</file>