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лану заходів на 2017 рік в м,Глухові щодо реалізації Національної стратегії з оздоровчої рухової активності в Україні на період до 2025 року «Рухова активність-здоровий спосіб життя-здорова нація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16.03.2017 року №138-ОД  «Про затвердження плану заходів на 2017 рік щодо реалізації Національної стратегії з оздоровчої рухової активності в Сумській області на період до 2025 року «Рухова активність – здоровий спосіб життя – здорова нація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склад координаційної ради при міському голові з питань популяризації серед населення оздоровчої рухової активності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заходів на 2017 рік щодо реалізації у м. Глухові Національної стратегії з оздоровчої рухової активності в Україні на період до 2025 року «Рухова активність – здоровий спосіб життя – здорова нація» (далі – План заходів), що додаєть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собам, відповідальним за проведення заходів, забезпечити їх виконання у повному обсязі та в установлені терміни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Організацію виконання цього розпорядження покласти на відділ молоді та спорту міської ради (начальник відділу Плотницький М.Г.), а контроль -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    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29:00Z</dcterms:modified>
  <cp:revision>1</cp:revision>
  <dc:subject/>
  <dc:title> </dc:title>
</cp:coreProperties>
</file>