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9"/>
        <w:gridCol w:w="157"/>
        <w:gridCol w:w="173"/>
      </w:tblGrid>
      <w:tr>
        <w:trPr/>
        <w:tc>
          <w:tcPr>
            <w:tcW w:w="9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святкової торгівлі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нагоди святкування Великодня, з метою підтримки місцевих товаровиробників, керуючись пунктом 20 частини четвертої статті 42 Закону України «Про місцеве самоврядування в Україні»:</w:t>
        <w:br/>
        <w:t>    1. Управлінню соціально-економічного розвитку міської ради (Сухоручкіна Л.О.):</w:t>
        <w:br/>
        <w:t>       1) організувати 14-15 квітня 2017 року святкову торгівлю на пл.Свободи та вул. Ковпака за участю місцевих товаровиробників;</w:t>
        <w:br/>
        <w:t>       2) забезпечити висвітлення інформації про проведення святкової торгівлі в засобах масової інформації.</w:t>
        <w:br/>
        <w:t>    2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3:00Z</dcterms:modified>
  <cp:revision>1</cp:revision>
  <dc:subject/>
  <dc:title> </dc:title>
</cp:coreProperties>
</file>