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39"/>
      </w:tblGrid>
      <w:tr>
        <w:trPr>
          <w:trHeight w:val="930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559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зпорядження   міського голови</w:t>
            </w:r>
          </w:p>
          <w:p>
            <w:pPr>
              <w:pStyle w:val="Normal"/>
              <w:widowControl w:val="false"/>
              <w:autoSpaceDE w:val="false"/>
              <w:ind w:left="559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№ 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4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клад комісії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 приймання – передачі основних засобів та їх оцін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2"/>
              <w:gridCol w:w="100"/>
              <w:gridCol w:w="6193"/>
              <w:gridCol w:w="100"/>
            </w:tblGrid>
            <w:tr>
              <w:trPr>
                <w:trHeight w:val="872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 xml:space="preserve">Пархоменко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Роман Сергійович,</w:t>
                  </w:r>
                </w:p>
              </w:tc>
              <w:tc>
                <w:tcPr>
                  <w:tcW w:w="629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начальник відділу з житлово-комунальних питань управління житлово-комунального господарства та містобудування міської ради -  голова комісії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  <w:tc>
                <w:tcPr>
                  <w:tcW w:w="1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2"/>
                      <w:szCs w:val="26"/>
                      <w:lang w:val="ru-RU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  <w:lang w:val="ru-RU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щеулова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талія Анатоліївна,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6293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ind w:right="-115" w:hanging="0"/>
                    <w:jc w:val="both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головний спеціаліст відділу бухгалтерського обліку та фінансово-господарської діяльності управління житлово-комунального господарства та містобудування міської ради – секретар комісії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  <w:tc>
                <w:tcPr>
                  <w:tcW w:w="1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2"/>
                      <w:szCs w:val="26"/>
                      <w:lang w:val="ru-RU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  <w:lang w:val="ru-RU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3192" w:type="dxa"/>
                  <w:gridSpan w:val="2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расножон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Ігор Олександрович,</w:t>
                    <w:tab/>
                    <w:tab/>
                    <w:t xml:space="preserve">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  <w:tc>
                <w:tcPr>
                  <w:tcW w:w="6293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головний спеціаліст відділу з житлово-комунальних питань</w:t>
                  </w:r>
                  <w:r>
                    <w:rPr/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управління житлово-комунального господарства та містобудування міської ради; </w:t>
                  </w:r>
                </w:p>
                <w:p>
                  <w:pPr>
                    <w:pStyle w:val="Normal"/>
                    <w:rPr>
                      <w:sz w:val="6"/>
                      <w:szCs w:val="26"/>
                    </w:rPr>
                  </w:pPr>
                  <w:r>
                    <w:rPr>
                      <w:sz w:val="6"/>
                      <w:szCs w:val="26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3192" w:type="dxa"/>
                  <w:gridSpan w:val="2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ашир Валентина Іванівна,</w:t>
                  </w:r>
                </w:p>
              </w:tc>
              <w:tc>
                <w:tcPr>
                  <w:tcW w:w="61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 xml:space="preserve">начальник відділу прогнозування доходів і фінансів виробничої сфери фінансового управління  міської ради;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  <w:tc>
                <w:tcPr>
                  <w:tcW w:w="1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26"/>
                    </w:rPr>
                  </w:pPr>
                  <w:r>
                    <w:rPr>
                      <w:sz w:val="12"/>
                      <w:szCs w:val="26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3192" w:type="dxa"/>
                  <w:gridSpan w:val="2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исаренко Юлія Олександрівна,</w:t>
                  </w:r>
                </w:p>
              </w:tc>
              <w:tc>
                <w:tcPr>
                  <w:tcW w:w="61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в.о.начальника відділу з правової та внутрішньої політики міської рад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  <w:tc>
                <w:tcPr>
                  <w:tcW w:w="1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  <w:tr>
              <w:trPr>
                <w:trHeight w:val="981" w:hRule="atLeast"/>
              </w:trPr>
              <w:tc>
                <w:tcPr>
                  <w:tcW w:w="3192" w:type="dxa"/>
                  <w:gridSpan w:val="2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Толкачова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талія Леонідівна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193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чальник відділу бухгалтерського обліку та фінансово-господарської діяльності управління житлово-комунального господарства та містобудування міської ради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  <w:tc>
                <w:tcPr>
                  <w:tcW w:w="1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2"/>
                      <w:szCs w:val="26"/>
                      <w:lang w:val="ru-RU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  <w:lang w:val="ru-RU"/>
                    </w:rPr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192" w:type="dxa"/>
                  <w:gridSpan w:val="2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Хренов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лександр Олександрович,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1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начальник відділу містобудування та архітектури міської рад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  <w:tc>
                <w:tcPr>
                  <w:tcW w:w="1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319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1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snapToGrid w:val="false"/>
                    <w:jc w:val="both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  <w:tc>
                <w:tcPr>
                  <w:tcW w:w="1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19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26"/>
                    </w:rPr>
                  </w:pPr>
                  <w:r>
                    <w:rPr>
                      <w:sz w:val="16"/>
                      <w:szCs w:val="26"/>
                    </w:rPr>
                  </w:r>
                </w:p>
              </w:tc>
              <w:tc>
                <w:tcPr>
                  <w:tcW w:w="61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snapToGrid w:val="false"/>
                    <w:jc w:val="both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  <w:tc>
                <w:tcPr>
                  <w:tcW w:w="1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</w:t>
            </w:r>
          </w:p>
        </w:tc>
      </w:tr>
      <w:tr>
        <w:trPr>
          <w:trHeight w:val="930" w:hRule="atLeast"/>
        </w:trPr>
        <w:tc>
          <w:tcPr>
            <w:tcW w:w="963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5044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  <w:t>Керуюча справами виконавчого комітету</w:t>
            </w:r>
          </w:p>
          <w:p>
            <w:pPr>
              <w:pStyle w:val="Normal"/>
              <w:tabs>
                <w:tab w:val="clear" w:pos="709"/>
                <w:tab w:val="left" w:pos="5044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  <w:t xml:space="preserve">міської ради  </w:t>
              <w:tab/>
              <w:t xml:space="preserve">                          О.О.Гаврильченко</w:t>
            </w:r>
          </w:p>
          <w:p>
            <w:pPr>
              <w:pStyle w:val="Normal"/>
              <w:tabs>
                <w:tab w:val="clear" w:pos="709"/>
                <w:tab w:val="left" w:pos="5044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6"/>
              </w:rPr>
              <w:tab/>
              <w:t xml:space="preserve">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               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6379"/>
            </w:tblGrid>
            <w:tr>
              <w:trPr>
                <w:trHeight w:val="781" w:hRule="atLeast"/>
              </w:trPr>
              <w:tc>
                <w:tcPr>
                  <w:tcW w:w="30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26"/>
                    </w:rPr>
                  </w:pPr>
                  <w:r>
                    <w:rPr>
                      <w:sz w:val="16"/>
                      <w:szCs w:val="26"/>
                    </w:rPr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snapToGrid w:val="false"/>
                    <w:jc w:val="both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  <w:tr>
              <w:trPr>
                <w:trHeight w:val="781" w:hRule="atLeast"/>
              </w:trPr>
              <w:tc>
                <w:tcPr>
                  <w:tcW w:w="300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snapToGrid w:val="false"/>
                    <w:jc w:val="both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4">
    <w:name w:val=" Знак Знак4"/>
    <w:qFormat/>
    <w:rPr>
      <w:b/>
      <w:bCs/>
      <w:sz w:val="24"/>
      <w:szCs w:val="24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Знак2"/>
    <w:qFormat/>
    <w:rPr>
      <w:lang w:val="uk-UA" w:bidi="ar-SA"/>
    </w:rPr>
  </w:style>
  <w:style w:type="character" w:styleId="41">
    <w:name w:val="Знак4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17:00Z</dcterms:created>
  <dc:creator>Олена</dc:creator>
  <dc:description/>
  <cp:keywords/>
  <dc:language>en-US</dc:language>
  <cp:lastModifiedBy>WinXPProSP3</cp:lastModifiedBy>
  <cp:lastPrinted>2017-04-11T10:56:00Z</cp:lastPrinted>
  <dcterms:modified xsi:type="dcterms:W3CDTF">2017-04-27T08:23:00Z</dcterms:modified>
  <cp:revision>87</cp:revision>
  <dc:subject/>
  <dc:title> </dc:title>
</cp:coreProperties>
</file>