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9"/>
        <w:gridCol w:w="82"/>
        <w:gridCol w:w="98"/>
      </w:tblGrid>
      <w:tr>
        <w:trPr/>
        <w:tc>
          <w:tcPr>
            <w:tcW w:w="9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штатного розпису виконавчого комітету Глухівської міської ради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ішення Глухівської міської ради від 31.03.2017 року № 199 «Про внесення змін до структури апарату Глухівської міської ради та її виконавчого комітету», керуючись пунктом 20 частини четвертої статті 42, частиною восьмою статті 59 Закону України «Про місцеве самоврядування в Україні»:</w:t>
        <w:br/>
        <w:t xml:space="preserve">    1. Внести зміни до штатного розпису виконавчого комітету Глухівської міської ради з 01 травня 2017 року, а саме: </w:t>
        <w:br/>
        <w:t>       1) реорганізувати відділ фінансово-господарського забезпечення апарату міської ради та її виконавчого комітету шляхом поділу на:</w:t>
      </w:r>
    </w:p>
    <w:p>
      <w:pPr>
        <w:pStyle w:val="Style15"/>
        <w:jc w:val="both"/>
        <w:rPr/>
      </w:pPr>
      <w:r>
        <w:rPr/>
        <w:t xml:space="preserve">        </w:t>
      </w:r>
      <w:r>
        <w:rPr/>
        <w:t>- відділ бухгалтерського обліку та звітності апарату міської ради та її виконавчого комітету, визначивши його загальну штатну чисельність у кількості 3 штатних одиниці;</w:t>
        <w:br/>
        <w:t>        - сектор з питань господарського забезпечення апарату міської ради та її виконавчого комітету, визначивши його загальну штатну чисельність у кількості 8,5 штатних одиниць </w:t>
      </w:r>
    </w:p>
    <w:p>
      <w:pPr>
        <w:pStyle w:val="Style15"/>
        <w:jc w:val="both"/>
        <w:rPr/>
      </w:pPr>
      <w:r>
        <w:rPr/>
        <w:t>   </w:t>
      </w:r>
      <w:r>
        <w:rPr/>
        <w:t>2. Організацію виконання цього розпорядження покласти на організаційно-контрольний відділ апарату міської ради та її виконавчого комітету (начальник відділу – Кащенко Т.О.), відділ фінансово-господарського забезпечення апарату міської ради та її виконавчого комітету (начальник – Щитченко Г.Г.).</w:t>
      </w:r>
    </w:p>
    <w:p>
      <w:pPr>
        <w:pStyle w:val="Style15"/>
        <w:jc w:val="both"/>
        <w:rPr/>
      </w:pPr>
      <w:r>
        <w:rPr/>
        <w:t xml:space="preserve">    </w:t>
      </w:r>
      <w:r>
        <w:rPr/>
        <w:t>3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В.о. міського голови             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3:00Z</dcterms:created>
  <dc:creator>vit</dc:creator>
  <dc:description/>
  <cp:keywords/>
  <dc:language>en-US</dc:language>
  <cp:lastModifiedBy>vit</cp:lastModifiedBy>
  <dcterms:modified xsi:type="dcterms:W3CDTF">2020-01-18T20:06:00Z</dcterms:modified>
  <cp:revision>1</cp:revision>
  <dc:subject/>
  <dc:title> </dc:title>
</cp:coreProperties>
</file>