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10620" w:hanging="0"/>
        <w:rPr/>
      </w:pPr>
      <w:r>
        <w:rPr>
          <w:caps/>
          <w:szCs w:val="28"/>
        </w:rPr>
        <w:t>Р</w:t>
      </w:r>
      <w:r>
        <w:rPr>
          <w:szCs w:val="28"/>
        </w:rPr>
        <w:t xml:space="preserve">озпорядження міського голови </w:t>
      </w:r>
    </w:p>
    <w:p>
      <w:pPr>
        <w:pStyle w:val="Normal"/>
        <w:ind w:left="1062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9.04.2017№ 82-ОД</w:t>
      </w:r>
    </w:p>
    <w:p>
      <w:pPr>
        <w:pStyle w:val="Normal"/>
        <w:ind w:left="10620" w:hanging="0"/>
        <w:rPr>
          <w:rStyle w:val="Rvts23"/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Rvts23"/>
          <w:b/>
          <w:b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Rvts23"/>
          <w:b/>
          <w:szCs w:val="28"/>
        </w:rPr>
        <w:t>План заходів,</w:t>
      </w:r>
    </w:p>
    <w:p>
      <w:pPr>
        <w:pStyle w:val="Normal"/>
        <w:jc w:val="center"/>
        <w:rPr/>
      </w:pPr>
      <w:r>
        <w:rPr>
          <w:rStyle w:val="Rvts23"/>
          <w:b/>
          <w:szCs w:val="28"/>
        </w:rPr>
        <w:t xml:space="preserve"> </w:t>
      </w:r>
      <w:r>
        <w:rPr>
          <w:rStyle w:val="Rvts23"/>
          <w:b/>
          <w:szCs w:val="28"/>
        </w:rPr>
        <w:t>пов’язаних із 31-ми роковинами Чорнобильської катастрофи, в місті Глухові</w:t>
      </w:r>
    </w:p>
    <w:p>
      <w:pPr>
        <w:pStyle w:val="Normal"/>
        <w:jc w:val="center"/>
        <w:rPr>
          <w:rStyle w:val="Rvts23"/>
          <w:b/>
          <w:b/>
          <w:szCs w:val="28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582"/>
        <w:gridCol w:w="1760"/>
        <w:gridCol w:w="427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left="-780" w:firstLine="7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мітингів-реквієму  пам’яті загиблих і померлих внаслідок Чорнобильської катастрофи та покладання квітів біля пам’ятного знаку «Жертвам аварії на ЧАЄС».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.2017</w:t>
            </w:r>
          </w:p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14.12.201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заходів, щодо благоустрою біля пам’ятників загиблим і померлим внаслідок аварії на Чорнобильській АЕ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4.04.2017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35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зустрічей з представниками громадської організації «Союз-Чорнобиль» 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7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зустрічей з особами, віднесеними до 1-ї категорії постраждалих, евакуйованими та переселенцями із забруднених територій, дітьми-інвалідами і сиротами з числа потерпілих внаслідок Чорнобильської катастрофи з метою виявлення соціальних проблем та визначення шляхів їх розв’язання.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7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,</w:t>
            </w:r>
          </w:p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ький центр соціальних служб для сім’ї, дітей і молоді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нення до представників релігійних конфесій з метою проведення ними богослужінь до 31-их роковин Чорнобильської трагедії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6.04.2017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чинний церков м. Глухов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діонов Олексій Володимирович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матеріальної допомоги особам, які стали інвалідами внаслідок Чорнобильської катастрофи, дітям-сиротам, сім’ям загиблих із залученням коштів міського бюджету, коштів  благодійних організаці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7 року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,</w:t>
            </w:r>
          </w:p>
          <w:p>
            <w:pPr>
              <w:pStyle w:val="Style15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обстежень умов проживання громадян, постраждалих внаслідок Чорнобильської катастрофи, особливо з числа інвалідів, вжиття  заходів  щодо вирішення проблемних питань, виявлених під час обстежень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7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иторіальний центр соціального обслуговування населення міської ради </w:t>
            </w:r>
          </w:p>
        </w:tc>
      </w:tr>
      <w:tr>
        <w:trPr>
          <w:trHeight w:val="70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заходів щодо проведення оздоровлення громадян, постраждалих внаслідок Чорнобильської катастроф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7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міської ради</w:t>
            </w:r>
          </w:p>
        </w:tc>
      </w:tr>
      <w:tr>
        <w:trPr>
          <w:trHeight w:val="9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широкого висвітлення у засобах масової інформації заходів, пов’язаних із 31-ми роковинами Чорнобильської катастрофи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гом 2017 року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4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міської ради </w:t>
            </w:r>
          </w:p>
        </w:tc>
      </w:tr>
      <w:tr>
        <w:trPr>
          <w:trHeight w:val="9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тематичних, інформаційно-просвітницьких заходів присвячених 31-м роковинам Чорнобильської катастрофи та вшануванням учасників ліквідації наслідків аварії на Чорнобильській АЕС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7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4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міської ради</w:t>
            </w:r>
          </w:p>
        </w:tc>
      </w:tr>
      <w:tr>
        <w:trPr>
          <w:trHeight w:val="10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в навчальних закладах міста просвітницьких заходів, тематичних уроків, виховних годин, бесід з теми Чорнобильської трагедії 1986 року, </w:t>
            </w:r>
            <w:r>
              <w:rPr>
                <w:rFonts w:cs="Times New Roman" w:ascii="Times New Roman" w:hAnsi="Times New Roman"/>
                <w:color w:val="202020"/>
                <w:sz w:val="28"/>
                <w:szCs w:val="28"/>
                <w:shd w:fill="FFFFFF" w:val="clear"/>
              </w:rPr>
              <w:t>тематичних виставок художньої літератури, архівних документів, присвячених історії Чорнобильської катастроф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роїзму учасників ліквідації її наслідків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7 року постійно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освіти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в бібліотечних закладах міста виставок книжково-ілюстрованого матеріалу за 31-ї річниці Чорнобильської катастроф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7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міської ради</w:t>
            </w:r>
          </w:p>
        </w:tc>
      </w:tr>
      <w:tr>
        <w:trPr>
          <w:trHeight w:val="10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виставок документів та фотоматеріалів у музейних закладах міста та проведення на їх базі пізнавально-просвітницьких заході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17 року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міської ради</w:t>
            </w:r>
          </w:p>
        </w:tc>
      </w:tr>
    </w:tbl>
    <w:p>
      <w:pPr>
        <w:pStyle w:val="Normal"/>
        <w:spacing w:lineRule="auto" w:line="2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3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2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еруюча справами виконавчого </w:t>
      </w:r>
    </w:p>
    <w:p>
      <w:pPr>
        <w:pStyle w:val="Normal"/>
        <w:spacing w:lineRule="auto" w:line="228"/>
        <w:rPr/>
      </w:pPr>
      <w:r>
        <w:rPr>
          <w:b/>
          <w:color w:val="000000"/>
          <w:szCs w:val="28"/>
        </w:rPr>
        <w:t xml:space="preserve">комітету міської ради                                                                        </w:t>
        <w:tab/>
        <w:tab/>
        <w:tab/>
        <w:tab/>
        <w:t xml:space="preserve">  О.О. Гаврильченко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54:00Z</dcterms:created>
  <dc:creator>Admin</dc:creator>
  <dc:description/>
  <cp:keywords/>
  <dc:language>en-US</dc:language>
  <cp:lastModifiedBy>WinXPProSP3</cp:lastModifiedBy>
  <cp:lastPrinted>2017-04-19T08:38:00Z</cp:lastPrinted>
  <dcterms:modified xsi:type="dcterms:W3CDTF">2017-04-27T08:38:00Z</dcterms:modified>
  <cp:revision>4</cp:revision>
  <dc:subject/>
  <dc:title> </dc:title>
</cp:coreProperties>
</file>