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0"/>
        <w:gridCol w:w="3005"/>
        <w:gridCol w:w="3004"/>
      </w:tblGrid>
      <w:tr>
        <w:trPr/>
        <w:tc>
          <w:tcPr>
            <w:tcW w:w="3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.04.2017 </w:t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82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59"/>
        <w:gridCol w:w="82"/>
        <w:gridCol w:w="98"/>
      </w:tblGrid>
      <w:tr>
        <w:trPr/>
        <w:tc>
          <w:tcPr>
            <w:tcW w:w="94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заходи, пов’язані з 31- ми роковинами Чорнобильської катастрофи, в місті Глухові 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На виконання розпорядження голови Сумської обласної державної адміністрації від 05.04.2017 № 185-ОД «Про заходи, пов’язані з 31-ми роковинами Чорнобильської катастрофи, у Сумській області», відповідно до Указу Президента України від 10 листопада 2006 року № 945/2006 «Про вшанування учасників ліквідації наслідків аварії на Чорнобильській АЕС», з метою увічнення пам’яті жертв техногенної катастрофи, забезпечення належного вшанування мужності, самовідданості і високого професіоналізму, поліпшення соціального захисту постраждалих внаслідок Чорнобильської катастрофи, керуючись пунктом 20 частини четвертої статті 42 та частиною восьмою статті 59 Закону України «Про місцеве самоврядування в Україні»:</w:t>
        <w:br/>
        <w:t>1. Затвердити план заходів, пов’язаних із 31-ми роковинами Чорнобильської катастрофи, в місті Глухові (додаються).</w:t>
        <w:br/>
        <w:t>2. Керівникам структурних підрозділів міської ради забезпечити виконання затверджених цим розпорядженням заходів та інформувати управління соціального захисту населення міської ради про хід їх виконання до 01.05.2017 та 16.12.2017.</w:t>
        <w:br/>
        <w:t>3. Управлінню соціального захисту населення міської ради узагальнену інформацію надати міському голові до 03.05.2017 та 18.12.2017.</w:t>
        <w:br/>
        <w:t>4. Визнати таким, що втратило чинність, розпорядження міського голови від 24.02.2016 № 45-ОД «Про заходи, пов’язані з 30-ми роковинами Чорнобильської катастрофи в м. Глухові».</w:t>
        <w:br/>
        <w:t>5. Контроль за виконанням цього розпорядження покласти на заступника міського голови з питань діяльності виконавчих органів міської ради Васильєву М.І.</w:t>
      </w:r>
    </w:p>
    <w:p>
      <w:pPr>
        <w:pStyle w:val="Style15"/>
        <w:jc w:val="center"/>
        <w:rPr/>
      </w:pPr>
      <w:r>
        <w:rPr/>
        <w:br/>
      </w:r>
      <w:r>
        <w:rPr>
          <w:rStyle w:val="StrongEmphasis"/>
        </w:rPr>
        <w:t>Міський   голова                       М.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20:49:00Z</dcterms:created>
  <dc:creator>vit</dc:creator>
  <dc:description/>
  <cp:keywords/>
  <dc:language>en-US</dc:language>
  <cp:lastModifiedBy>vit</cp:lastModifiedBy>
  <dcterms:modified xsi:type="dcterms:W3CDTF">2020-01-18T20:50:00Z</dcterms:modified>
  <cp:revision>1</cp:revision>
  <dc:subject/>
  <dc:title> </dc:title>
</cp:coreProperties>
</file>