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51180" cy="704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УХІВСЬКА МІСЬКА РАДА СУМСЬКОЇ ОБЛАСТІ</w:t>
      </w:r>
    </w:p>
    <w:p>
      <w:pPr>
        <w:pStyle w:val="Style15"/>
        <w:jc w:val="center"/>
        <w:rPr/>
      </w:pPr>
      <w:r>
        <w:rPr/>
        <w:t>Р О З П О Р Я Д Ж Е Н Н Я</w:t>
      </w:r>
    </w:p>
    <w:p>
      <w:pPr>
        <w:pStyle w:val="Style15"/>
        <w:jc w:val="center"/>
        <w:rPr/>
      </w:pPr>
      <w:r>
        <w:rPr/>
        <w:t>М І С Ь К О Г О     Г О Л О В И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30"/>
        <w:gridCol w:w="3005"/>
        <w:gridCol w:w="3004"/>
      </w:tblGrid>
      <w:tr>
        <w:trPr/>
        <w:tc>
          <w:tcPr>
            <w:tcW w:w="3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1.04.2017 </w:t>
            </w:r>
          </w:p>
        </w:tc>
        <w:tc>
          <w:tcPr>
            <w:tcW w:w="300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.Глухів </w:t>
            </w:r>
          </w:p>
        </w:tc>
        <w:tc>
          <w:tcPr>
            <w:tcW w:w="300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№</w:t>
            </w:r>
            <w:r>
              <w:rPr/>
              <w:t xml:space="preserve">84-ОД </w:t>
            </w:r>
          </w:p>
        </w:tc>
      </w:tr>
    </w:tbl>
    <w:p>
      <w:pPr>
        <w:pStyle w:val="Normal"/>
        <w:rPr/>
      </w:pPr>
      <w:r>
        <w:rPr/>
        <w:t> 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65"/>
        <w:gridCol w:w="79"/>
        <w:gridCol w:w="95"/>
      </w:tblGrid>
      <w:tr>
        <w:trPr/>
        <w:tc>
          <w:tcPr>
            <w:tcW w:w="94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ро стан виконання рішень виконавчого комітету міської ради та розпоряджень міського голови 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Style15"/>
        <w:rPr/>
      </w:pPr>
      <w:r>
        <w:rPr/>
        <w:t>Відповідно до плану роботи виконавчого комітету міської ради на 2017 рік, керуючись пунктом 20 частини четвертої статті 42 та частиною восьмою статті 59 Закону України «Про місцеве самоврядування в Україні»:</w:t>
        <w:br/>
        <w:t>1. Керівникам управлінь, відділів та служб міської ради, апарату міської ради та її виконавчого комітету:</w:t>
        <w:br/>
        <w:t xml:space="preserve">1) проаналізувати у травні 2017 року стан виконання: </w:t>
        <w:br/>
        <w:t>Рішень виконавчого комітету міської ради:</w:t>
        <w:br/>
        <w:t>№ 16 від 18.01.2017 «Про ліміти споживання енергоносіїв на 2017 рік для бюджетних установ, що фінансуються з міського бюджету» до 10.05.17.</w:t>
        <w:br/>
        <w:t>Міський голова Терещенко М.</w:t>
        <w:br/>
        <w:t>Фінансове управління міської ради.</w:t>
        <w:br/>
        <w:t>Розпоряджень міського голови:</w:t>
        <w:br/>
        <w:t>№ 111-ОД від 24.06.2015 «Про основні заходи з організації виконання місцевими органами виконавчої влади та органами місцевого самоврядування антикорупційного законодавства» до 01.05.17.</w:t>
        <w:br/>
        <w:t>Міський голова Терещенко М.</w:t>
        <w:br/>
        <w:t>Відділ з правової та внутрішньої політики міської ради.</w:t>
        <w:br/>
        <w:t>№ 207-ОД від 13.09.2016 «Про створення робочої групи з вивчення питання додержання санітарних норм та правил торгівлі підприємствами торгівлі та громадського харчування, ліквідації та запобігання виникненню стихійної торгівлі в м.Глухів» 10.05.17.</w:t>
        <w:br/>
        <w:t>Міський голова Терещенко М.</w:t>
        <w:br/>
        <w:t>Управління соціально-економічного розвитку міської ради.</w:t>
        <w:br/>
        <w:t>№ 181-ОД від 02.11.2015 «Про організацію системи координації і контролю надання допомоги учасникам антитерористичної операції та членам їх сімей у місті Глухові» до 03.05.17.</w:t>
        <w:br/>
        <w:t>Заступник міського голови Васильєва М.І.</w:t>
        <w:br/>
        <w:t>Управління соціального захисту населення міської ради.</w:t>
        <w:br/>
        <w:t>№ 17-ОД від 24.01.2017 «Про забезпечення в місті реалізації рішень, спрямованих на підвищення рівня оплати праці та дотримання норм законодавства в частині мінімальної заробітної плати» до 18.05.17.</w:t>
        <w:br/>
        <w:t>Заступник міського голови Васильєва М.І.</w:t>
        <w:br/>
        <w:t>Управління соціального захисту населення міської ради.</w:t>
        <w:br/>
        <w:t>№ 59-ОД від 23.03.2017 «Про проведення в місті Всеукраїнського місячника «Спорт для всіх – спільна турбота» до 05.05.17 (на зняття).</w:t>
        <w:br/>
        <w:t>Заступник міського голови Васильєва М.І.</w:t>
        <w:br/>
        <w:t>Відділ молоді та спорту міської ради.</w:t>
        <w:br/>
        <w:t>№ 53-ОД від 17.03.2017 «Про затвердження Плану організаційних і практичних заходів щодо запобігання загибелі людей на водних об"єктах міста на 2017 рік» до 04.05.17.</w:t>
        <w:br/>
        <w:t>Заступник міського голови Вискуб О.І.</w:t>
        <w:br/>
        <w:t>Управління житлово-комунального господарства та містобудування міської ради.</w:t>
        <w:br/>
        <w:t>№ 60-ОД 24.03.2017 «Про проведення щорічної акції «За чисте довкілля» та дня благоустрою» до 05.05.17 (на зняття).</w:t>
        <w:br/>
        <w:t>Заступник міського голови Вискуб О.І.</w:t>
        <w:br/>
        <w:t>Управління житлово-комунального господарства та містобудування міської ради.</w:t>
      </w:r>
    </w:p>
    <w:p>
      <w:pPr>
        <w:pStyle w:val="Style15"/>
        <w:rPr/>
      </w:pPr>
      <w:r>
        <w:rPr/>
        <w:t xml:space="preserve">2) надати у встановлені терміни відповідну інформацію згідно з розподілом обов’язків міському голові, секретарю міської ради, заступникам міського голови з питань діяльності виконавчих органів міської ради чи керуючій справами виконавчого комітету міської ради; </w:t>
        <w:br/>
        <w:t>3) проінформувати у встановленому порядку міського голову про виконання вищезазначених власних розпорядчих документів через сектор контролю та діловодства організаційно-контрольного відділу апарату міської ради та її виконавчого комітету.</w:t>
        <w:br/>
        <w:t>2. Контроль за виконанням цього розпорядження покласти на керуючу справами виконавчого комітету міської ради Гаврильченко О.О.</w:t>
      </w:r>
    </w:p>
    <w:p>
      <w:pPr>
        <w:pStyle w:val="Style15"/>
        <w:jc w:val="center"/>
        <w:rPr/>
      </w:pPr>
      <w:r>
        <w:rPr/>
        <w:br/>
      </w:r>
      <w:r>
        <w:rPr>
          <w:rStyle w:val="StrongEmphasis"/>
        </w:rPr>
        <w:t>Міський голова                                    М.Терещенко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8T19:42:00Z</dcterms:created>
  <dc:creator>vit</dc:creator>
  <dc:description/>
  <cp:keywords/>
  <dc:language>en-US</dc:language>
  <cp:lastModifiedBy>vit</cp:lastModifiedBy>
  <dcterms:modified xsi:type="dcterms:W3CDTF">2020-01-18T19:47:00Z</dcterms:modified>
  <cp:revision>1</cp:revision>
  <dc:subject/>
  <dc:title> </dc:title>
</cp:coreProperties>
</file>