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630"/>
        <w:gridCol w:w="3005"/>
        <w:gridCol w:w="3004"/>
      </w:tblGrid>
      <w:tr>
        <w:trPr/>
        <w:tc>
          <w:tcPr>
            <w:tcW w:w="3630" w:type="dxa"/>
            <w:tcBorders/>
            <w:vAlign w:val="center"/>
          </w:tcPr>
          <w:p>
            <w:pPr>
              <w:pStyle w:val="Normal"/>
              <w:rPr/>
            </w:pPr>
            <w:r>
              <w:rPr/>
              <w:t xml:space="preserve">25.04.2017 </w:t>
            </w:r>
          </w:p>
        </w:tc>
        <w:tc>
          <w:tcPr>
            <w:tcW w:w="3005" w:type="dxa"/>
            <w:tcBorders/>
            <w:vAlign w:val="center"/>
          </w:tcPr>
          <w:p>
            <w:pPr>
              <w:pStyle w:val="Normal"/>
              <w:jc w:val="center"/>
              <w:rPr/>
            </w:pPr>
            <w:r>
              <w:rPr/>
              <w:t xml:space="preserve">м.Глухів </w:t>
            </w:r>
          </w:p>
        </w:tc>
        <w:tc>
          <w:tcPr>
            <w:tcW w:w="3004" w:type="dxa"/>
            <w:tcBorders/>
            <w:vAlign w:val="center"/>
          </w:tcPr>
          <w:p>
            <w:pPr>
              <w:pStyle w:val="Normal"/>
              <w:jc w:val="right"/>
              <w:rPr/>
            </w:pPr>
            <w:r>
              <w:rPr/>
              <w:t>№</w:t>
            </w:r>
            <w:r>
              <w:rPr/>
              <w:t xml:space="preserve">87-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заходи щодо підготовки та відзначення в місті Глухові Дня пам’яті та примирення і 72-ї річниці перемоги над нацизмом у Другій світовій війні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jc w:val="both"/>
        <w:rPr/>
      </w:pPr>
      <w:r>
        <w:rPr/>
        <w:t>       </w:t>
      </w:r>
      <w:r>
        <w:rPr/>
        <w:t xml:space="preserve">Відповідно до Указу Президента України від 28 березня 2017 року №84/2017 «Про відзначення у 2017 році Дня пам’яті та примирення і 72-ї річниці перемоги над нацизмом у Другій світовій війні», на виконання розпорядження голови Сумської обласної державної адміністрації від 20.04.2017 року № 215-ОД «Про відзначення в Сумській області у 2017 році Дня пам’яті та примирення і 72-ї річниці перемоги над на¬цизмом у Другій світовій війні», з метою належного відзначення в місті Глухові Дня пам’яті та примирення і Дня перемоги над нацизмом у Другій світовій війні, забезпечення вшанування пам'яті полеглих у боротьбі за свободу Батьківщини, продовження традицій шанобливого ставлення до Перемоги та ветеранів війни, посилення їх соціального захисту, керуючись пунктом 20 частини четвертої статті 42, частиною восьмою статті 59 Закону України «Про місцеве самоврядування в Україні»: 1. Утворити організаційний комітет з підготовки та відзначення в місті Глухові Дня пам’яті та примирення і 72-ї річниці перемоги над нацизмом у Другій світовій війні та затвердити його склад (додається). </w:t>
        <w:br/>
        <w:t xml:space="preserve">     2. Затвердити заходи з підготовки та відзначення в місті Глухові Дня пам’яті та примирення і 72-ї річниці перемоги над нацизмом у Другій світовій війні (додаються). </w:t>
        <w:br/>
        <w:t>    3. Особам, відповідальним за підготовку та проведення вказаних заходів, забезпечити їх виконання у повному обсязі та в установлені терміни, інформувати організаційно-контрольний відділ апарату міської ради та її виконавчого комітету про хід виконання цього розпорядження 10.05.2017 та 12.12.2017.</w:t>
      </w:r>
    </w:p>
    <w:p>
      <w:pPr>
        <w:pStyle w:val="Style15"/>
        <w:jc w:val="both"/>
        <w:rPr/>
      </w:pPr>
      <w:r>
        <w:rPr/>
        <w:t xml:space="preserve">    </w:t>
      </w:r>
      <w:r>
        <w:rPr/>
        <w:t xml:space="preserve">4. Організаційно-контрольному відділу апарату міської ради та її виконавчого комітету інформувати міського голову про хід виконання цього розпорядження 11.05.2017 та 14.12.2017. </w:t>
        <w:br/>
        <w:t>    5. Організацію виконання цього розпорядження покласти на заступника міського голови з питань діяльності виконавчих органів міської ради Васильєву М.І. 6. Контроль за виконанням цього розпорядження залишаю за собою.</w:t>
      </w:r>
    </w:p>
    <w:p>
      <w:pPr>
        <w:pStyle w:val="Style15"/>
        <w:jc w:val="center"/>
        <w:rPr/>
      </w:pPr>
      <w:r>
        <w:rPr/>
        <w:br/>
      </w: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20:49:00Z</dcterms:created>
  <dc:creator>vit</dc:creator>
  <dc:description/>
  <cp:keywords/>
  <dc:language>en-US</dc:language>
  <cp:lastModifiedBy>vit</cp:lastModifiedBy>
  <dcterms:modified xsi:type="dcterms:W3CDTF">2020-01-18T20:51:00Z</dcterms:modified>
  <cp:revision>1</cp:revision>
  <dc:subject/>
  <dc:title> </dc:title>
</cp:coreProperties>
</file>