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26.01.2017 № 19-ОД «Про затвердження видів суспільно-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7 році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Розглянувши подання начальника управління житлово-комунального господарства та містобудування міської ради Сегеди М.Ю. про внесення змін до розпорядження міського голови від 26.01.2017 № 19-ОД «Про затвердження видів суспільно-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7 році» та лист Глухівського відділу поліції (м. Глухів) підпорядкованого ГУ НП в Сумській області від 21 березня 2017 року  № 4659/58/01-2017, відповідно до частини першої статті 36, частини першої статті 39 Кримінально-виконавчого кодексу України та статей 30</w:t>
      </w:r>
      <w:r>
        <w:rPr>
          <w:vertAlign w:val="superscript"/>
        </w:rPr>
        <w:t>1</w:t>
      </w:r>
      <w:r>
        <w:rPr/>
        <w:t xml:space="preserve"> та 321</w:t>
      </w:r>
      <w:r>
        <w:rPr>
          <w:vertAlign w:val="superscript"/>
        </w:rPr>
        <w:t>3</w:t>
      </w:r>
      <w:r>
        <w:rPr/>
        <w:t xml:space="preserve"> Кодексу України про адміністративні правопорушенн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Додати до видів суспільно-корисних робіт по місту для засуджених до кримінального покарання у вигляді громадських робіт  і для порушників, на яких судом накладено адміністративне стягнення у вигляді громадських робіт у 2017 році, затверджених розпорядженням міського голови від 26.01.2017 </w:t>
        <w:br/>
        <w:t>№ 19-ОД, впорядкування прилеглої території адміністративних будівель Глухівського відділу поліції за адресами: вул. Спаська, 25, 34, та території спортивного майданчика в міському парку відпочин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одати до переліку підприємств, організацій по місту, на яких засуджені до кримінального покарання та порушники, притягнуті до адміністративного стягнення, будуть відбувати призначені судом громадські роботи у 2017 році, затвердженого розпорядженням міського голови від 26.01.2017 № 19-ОД, Глухівський відділ поліції (м. Глухів) підпорядкований ГУ НП в Сумській області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9:00Z</dcterms:created>
  <dc:creator>vit</dc:creator>
  <dc:description/>
  <cp:keywords/>
  <dc:language>en-US</dc:language>
  <cp:lastModifiedBy>vit</cp:lastModifiedBy>
  <dcterms:modified xsi:type="dcterms:W3CDTF">2020-01-18T20:01:00Z</dcterms:modified>
  <cp:revision>1</cp:revision>
  <dc:subject/>
  <dc:title> </dc:title>
</cp:coreProperties>
</file>