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.04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92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організацію проведення технічної інвентаризації та контролю за станом готовності захисних споруд цивільного захисту міста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пунктів 28, 29 частини 2 статті 19 Кодексу цивільного захисту України, Указу Президента України від 12 березня 2015 року №139/2015 «Про рішення Ради національної безпеки і оборони України від 18 лютого 2015 року «Про додаткові заходи щодо зміцнення національної безпеки України», доручення Прем’єр-міністра України від 15.02.2017 № 4929/1/1-17, пункту 25 Порядку створення, утримання фонду захисних споруд цивільного захисту та ведення його обліку, затвердженого постановою Кабінету Міністрів України від 10 березня 2017 року № 138, наказу Міністерства України з питань надзвичайних ситуацій та у справах захисту населення від наслідків Чорнобильської катастрофи від 10.06.2009 № 390 «Про затвердження Методичних рекомендацій щодо проведення технічної інвентаризації захисних споруд цивільної оборони (цивільного захисту)» (зі змінами), розпорядження голови обласної державної адміністрації від 25.04.2017 № 228-ОД «Про організацію проведення технічної інвентаризації та контролю за станом готовності захисних споруд цивільного захисту», з метою організації проведення технічної інвентаризації захисних споруд цивільного захисту міста та контролю за станом їх готовності, керуючись пунктом 20 частини четвертої статті 42 Закону України «Про місцеве самоврядування в України»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Утворити міську комісію з координації робіт з проведення технічної інвентаризації захисних споруд цивільного захисту міста та затвердити її склад (додається)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Керівникам підприємств, установ та організацій міста, які є утримувачами захисних споруд цивільного захисту міста:</w:t>
      </w:r>
    </w:p>
    <w:p>
      <w:pPr>
        <w:pStyle w:val="Style15"/>
        <w:jc w:val="both"/>
        <w:rPr/>
      </w:pPr>
      <w:r>
        <w:rPr/>
        <w:t>1) утворити до 10 травня 2017 року на підвідомчих об’єктах економіки (господарювання) комісії з проведення технічної інвентаризації захисних споруд цивільного захисту;</w:t>
      </w:r>
    </w:p>
    <w:p>
      <w:pPr>
        <w:pStyle w:val="Style15"/>
        <w:jc w:val="both"/>
        <w:rPr/>
      </w:pPr>
      <w:r>
        <w:rPr/>
        <w:t>2) передбачити під час формування бюджетного запиту та кошторису видатків на 2017 рік кошти для проведення технічної інвентаризації захисних споруд цивільного захисту, як об’єктів нерухомого майна, що перебувають у сфері їх управління, та забезпечення готовності цих споруд до використання за призначенням;</w:t>
      </w:r>
    </w:p>
    <w:p>
      <w:pPr>
        <w:pStyle w:val="Style15"/>
        <w:jc w:val="both"/>
        <w:rPr/>
      </w:pPr>
      <w:r>
        <w:rPr/>
        <w:t>3) забезпечити укладання договорів з Глухівським міжміським бюро технічної інвентаризації на проведення технічної інвентаризації захисні споруди, як об’єктів нерухомого майна, складання (уточнення) відповідних технічних документів на захисні споруди (інвентарних справ, технічних паспортів);</w:t>
      </w:r>
    </w:p>
    <w:p>
      <w:pPr>
        <w:pStyle w:val="Style15"/>
        <w:jc w:val="both"/>
        <w:rPr/>
      </w:pPr>
      <w:r>
        <w:rPr/>
        <w:t>4) забезпечити проведення технічної інвентаризації захисних споруд цивільного захисту;</w:t>
      </w:r>
    </w:p>
    <w:p>
      <w:pPr>
        <w:pStyle w:val="Style15"/>
        <w:jc w:val="both"/>
        <w:rPr/>
      </w:pPr>
      <w:r>
        <w:rPr/>
        <w:t>5) інформувати управління житлово-комунального господарства та містобудування міської ради про хід проведення технічної інвентаризації захисних споруд цивільного захисту міста щокварталу до 25 числа останнього місяця кварталу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Управлінню житлово-комунального господарства та містобудування міської ради:</w:t>
      </w:r>
    </w:p>
    <w:p>
      <w:pPr>
        <w:pStyle w:val="Style15"/>
        <w:jc w:val="both"/>
        <w:rPr/>
      </w:pPr>
      <w:r>
        <w:rPr/>
        <w:t>1) забезпечити до 01 листопада 2017 року разом з Глухівським районним сектором Управління Державної служби України з надзвичайних ситуацій у Сумській області проведення комплексних перевірок стану готовності захисних споруд цивільного захисту міста у відповідності до вимог Інструкції щодо утримання захисних споруд цивільної оборони у мирний час, затвердженої наказом Міністерства України з питань надзвичайних ситуацій та у справах захисту населення від наслідків Чорнобильської катастрофи від 09.10.2006 №653, зареєстрованим у Міністерстві юстиції України 02.11.2006 за №1180/13054;</w:t>
      </w:r>
    </w:p>
    <w:p>
      <w:pPr>
        <w:pStyle w:val="Style15"/>
        <w:jc w:val="both"/>
        <w:rPr/>
      </w:pPr>
      <w:r>
        <w:rPr/>
        <w:t>2) забезпечити до 01 листопада 2017 року уточнення та оновлення облікових документів на захисні споруди цивільного захисту міста;</w:t>
      </w:r>
    </w:p>
    <w:p>
      <w:pPr>
        <w:pStyle w:val="Style15"/>
        <w:jc w:val="both"/>
        <w:rPr/>
      </w:pPr>
      <w:r>
        <w:rPr/>
        <w:t>3) розглядати щоквартально на засіданнях міської комісії з питань техногенно-екологічної безпеки та надзвичайних ситуацій результати технічної інвентаризації захисних споруд цивільного захисту міста;</w:t>
      </w:r>
    </w:p>
    <w:p>
      <w:pPr>
        <w:pStyle w:val="Style15"/>
        <w:jc w:val="both"/>
        <w:rPr/>
      </w:pPr>
      <w:r>
        <w:rPr/>
        <w:t>4) інформувати щокварталу до 1 числа місяця, наступного за звітним періодом, міського голову та Департамент цивільного захисту населення Сумської обласної державної адміністрації про хід проведення технічної інвентаризації захисних споруд цивільного захисту міста. 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Контроль за виконанням цього розпорядження покласти на заступника міського голови з питань діяльності виконавчих органів міської ради Вискуба О.І.</w:t>
      </w:r>
    </w:p>
    <w:p>
      <w:pPr>
        <w:pStyle w:val="Style15"/>
        <w:jc w:val="center"/>
        <w:rPr/>
      </w:pPr>
      <w:r>
        <w:rPr>
          <w:rStyle w:val="StrongEmphasis"/>
        </w:rPr>
        <w:t xml:space="preserve">Міський голова                                                                   М.Терещенко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25:00Z</dcterms:created>
  <dc:creator>vit</dc:creator>
  <dc:description/>
  <cp:keywords/>
  <dc:language>en-US</dc:language>
  <cp:lastModifiedBy>vit</cp:lastModifiedBy>
  <dcterms:modified xsi:type="dcterms:W3CDTF">2020-01-19T10:28:00Z</dcterms:modified>
  <cp:revision>1</cp:revision>
  <dc:subject/>
  <dc:title> </dc:title>
</cp:coreProperties>
</file>