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комісії зі списання основного засобу - пам´ятника Леніну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  </w:t>
      </w:r>
      <w:r>
        <w:rPr/>
        <w:t>З метою списання основного засобу - пам´ятника Леніну з балансу управління житлово-комунального господарства та містобудування міської ради, на виконання рішення виконавчого комітету Глухівської міської ради від 20.04.2017 №103 «Про надання дозволу на списання основного засобу - пам´ятника Леніну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творити комісію зі списання основного засобу - пам´ятника Леніну з балансу управління житлово-комунального господарства та містобудування міської ради та затвердити персональний склад комісії  згідно з додатком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Організацію виконання цього розпорядження покласти на управління житлово-комунального господарства та містобудування міської ради    (Сегеда М.Ю.), а контроль за виконанням розпорядження - на заступника міського  голови 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                                 </w:t>
      </w:r>
      <w:r>
        <w:rPr>
          <w:rStyle w:val="StrongEmphasis"/>
        </w:rPr>
        <w:t>Міський голова                                                                  М.Терещенко                                                        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50:00Z</dcterms:created>
  <dc:creator>vit</dc:creator>
  <dc:description/>
  <cp:keywords/>
  <dc:language>en-US</dc:language>
  <cp:lastModifiedBy>vit</cp:lastModifiedBy>
  <dcterms:modified xsi:type="dcterms:W3CDTF">2020-01-19T11:53:00Z</dcterms:modified>
  <cp:revision>1</cp:revision>
  <dc:subject/>
  <dc:title> </dc:title>
</cp:coreProperties>
</file>