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5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проведення конкурсу з визначення автомобільного перевізника на перевезення пасажирів на міських автобусних маршрутах загального користув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</w:t>
      </w:r>
      <w:r>
        <w:rPr/>
        <w:t>У зв’язку із закінченням терміну дії чинних договорів на перевезення пасажирів на міських автобусних маршрутах загального користування: № 3 «вул. Заводська - вул. Пушкіна» у режимі руху маршрутного таксі і № 8-П «с. Сліпород - вул. Заводська - Центр» у звичайному режимі руху та з метою проведення конкурсу з визначення автомобільного перевізника відповідно до статей 7, 43-46 Закону України «Про автомобільний транспорт»,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керуючись підпунктом 12 пункту «а» статті 30, пунктом 20 частини четвертої статті 42 та частиною восьмою статті 59 Закону України «Про місцеве самоврядування в Україні»:</w:t>
        <w:br/>
        <w:br/>
        <w:t>   1. Затвердити умови конкурсу на визначення перевізників на міських автобусних маршрутах загального користування: № 3 «вул. Заводська - вул. Пушкіна» у режимі руху маршрутного таксі та № 8-П «с. Сліпород - вул. Заводська - Центр» у звичайному режимі руху (додається).</w:t>
        <w:br/>
        <w:t>   2. Управлінню соціально-економічного розвитку міської ради у відповідно до чинного законодавства забезпечити:</w:t>
        <w:br/>
        <w:t>      1) оголошення конкурсу на визначення перевізника на міських автобусних маршрутах загального користування № 3 «вул. Заводська - вул. Пушкіна» у режимі руху маршрутного таксі та № 8-П «с. Сліпород - вул. Заводська - Центр» у звичайному режимі руху через засоби масової інформації.</w:t>
      </w:r>
    </w:p>
    <w:p>
      <w:pPr>
        <w:pStyle w:val="Style15"/>
        <w:jc w:val="both"/>
        <w:rPr/>
      </w:pPr>
      <w:r>
        <w:rPr/>
        <w:t>       </w:t>
      </w:r>
      <w:r>
        <w:rPr/>
        <w:t>2) організацію та проведення конкурсу на визначення перевізника на вказаних міських маршрутах загального користування.</w:t>
        <w:br/>
        <w:t>      3. Контроль за виконанням цього розпорядження покласти на секретаря міської ради Демішеву О.М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8:00Z</dcterms:modified>
  <cp:revision>1</cp:revision>
  <dc:subject/>
  <dc:title> </dc:title>
</cp:coreProperties>
</file>