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05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9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в місті Глухові у зв’язку з 80-роковинами Великого терору-масових політичних репресій 1937-1938 рок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 xml:space="preserve">    </w:t>
      </w:r>
      <w:r>
        <w:rPr/>
        <w:t>На виконання розпорядження голови Сумської обласної державної адміністрації від 21.04.2017 №218-ОД «Про заходи в Сумській області у зв’язку з 80-ми роковинами Великого терору - масових політичних репресій 1937-1938 років»,  з метою гідного вшанування пам’яті жертв Великого терору- масових політичних репресій 1937-1938 років, донесення до українського суспільства об’єктивної інформації про злочини, вчинені у ХХ столітті комуністичним тоталітарним режимом на території України, а також сприяння утвердженню в суспільстві ідеалів гуманізму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  план міських заходів на 2017-2018 роки у зв’язку з 80-ми роковинами Великого терору – масових політичних репресій 1937-1938 років (додається).   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Особам, відповідальним за підготовку та проведення вказаних заходів, забезпечити їх виконання у повному обсязі та в установлені терміни та інформувати відділ з правової та внутрішньої політики міської ради до 22.05.2017, 22.05.2018, а також до 27 числа останнього місяця кожного кварталу протягом 2017-2018 рокі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з правової та внутрішньої політики узагальнити отриману інформацію та надавати її до 22.05.2017, 22.05.2018. а також до 28 числа останнього місяця кожного кварталу протягом 2017-2018 років міському голові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доруч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both"/>
        <w:rPr/>
      </w:pPr>
      <w:r>
        <w:rPr/>
        <w:t>      </w:t>
      </w:r>
    </w:p>
    <w:p>
      <w:pPr>
        <w:pStyle w:val="Style15"/>
        <w:jc w:val="center"/>
        <w:rPr/>
      </w:pPr>
      <w:r>
        <w:rPr/>
        <w:t>     </w:t>
      </w:r>
      <w:r>
        <w:rPr>
          <w:rStyle w:val="StrongEmphasis"/>
        </w:rPr>
        <w:t xml:space="preserve">  </w:t>
      </w:r>
      <w:r>
        <w:rPr>
          <w:rStyle w:val="StrongEmphasis"/>
        </w:rPr>
        <w:t>В.о.міського голови                  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3:00Z</dcterms:created>
  <dc:creator>vit</dc:creator>
  <dc:description/>
  <cp:keywords/>
  <dc:language>en-US</dc:language>
  <cp:lastModifiedBy>vit</cp:lastModifiedBy>
  <dcterms:modified xsi:type="dcterms:W3CDTF">2020-01-18T20:45:00Z</dcterms:modified>
  <cp:revision>1</cp:revision>
  <dc:subject/>
  <dc:title> </dc:title>
</cp:coreProperties>
</file>