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10.05.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00-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5"/>
        <w:gridCol w:w="79"/>
        <w:gridCol w:w="95"/>
      </w:tblGrid>
      <w:tr>
        <w:trPr/>
        <w:tc>
          <w:tcPr>
            <w:tcW w:w="9465" w:type="dxa"/>
            <w:tcBorders/>
            <w:vAlign w:val="center"/>
          </w:tcPr>
          <w:p>
            <w:pPr>
              <w:pStyle w:val="Normal"/>
              <w:rPr/>
            </w:pPr>
            <w:r>
              <w:rPr/>
              <w:t xml:space="preserve">Про утворення робочої групи з питань внесення до Державного земельного кадастру відомостей про земельні ділянки на території Глухівської міської ради, що належать до земель оборони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15"/>
        <w:jc w:val="both"/>
        <w:rPr/>
      </w:pPr>
      <w:r>
        <w:rPr/>
        <w:t>     </w:t>
      </w:r>
      <w:r>
        <w:rPr/>
        <w:t>З метою належного опрацювання питань щодо внесення до Державного земельного кадастру відомостей про земельні ділянки на території Глухівської міської ради, що належать до земель оборони, їх кількісних, якісних характеристик та грошової оцінки, на виконання розпорядження голови Сумської обласної державної адміністрації від 28.04.2017 № 239-ОД «Про утворення координаційної робочої групи з питань внесення до Державного земельного кадастру відомостей про земельні ділянки на території Сумської області, що належать до земель оборони», керуючись пунктом 20 частини четвертої статті 42 та частиною восьмою статті 59 Закону України «Про місцеве самоврядування в Україні»:</w:t>
        <w:br/>
        <w:t>     1.Утворити робочу групу з питань внесення до Державного земельного кадастру відомостей про земельні ділянки на території Глухівської міської ради, що належать до земель оборони ( далі – робоча група) та затвердити її склад (додається).</w:t>
        <w:br/>
        <w:t>     2.Робочій групі залучати представників установ, підприємств та організацій незалежно від форми власності та підпорядкування, розташованих та території міста для оперативного та ефективного вирішення завдань робочої групи відповідно до чинного законодавства.</w:t>
        <w:br/>
        <w:t>     3.Контроль за виконанням цього розпорядження залишаю за собою.</w:t>
      </w:r>
    </w:p>
    <w:p>
      <w:pPr>
        <w:pStyle w:val="Style15"/>
        <w:jc w:val="center"/>
        <w:rPr/>
      </w:pPr>
      <w:r>
        <w:rPr/>
        <w:br/>
      </w:r>
      <w:r>
        <w:rPr>
          <w:rStyle w:val="StrongEmphasis"/>
        </w:rPr>
        <w:t>Міський голова                                    М.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19:42:00Z</dcterms:created>
  <dc:creator>vit</dc:creator>
  <dc:description/>
  <cp:keywords/>
  <dc:language>en-US</dc:language>
  <cp:lastModifiedBy>vit</cp:lastModifiedBy>
  <dcterms:modified xsi:type="dcterms:W3CDTF">2020-01-18T19:45:00Z</dcterms:modified>
  <cp:revision>1</cp:revision>
  <dc:subject/>
  <dc:title> </dc:title>
</cp:coreProperties>
</file>