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5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0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18"/>
        <w:gridCol w:w="103"/>
        <w:gridCol w:w="118"/>
      </w:tblGrid>
      <w:tr>
        <w:trPr/>
        <w:tc>
          <w:tcPr>
            <w:tcW w:w="9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ворення комісії з приймання-передачі основних засобів 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     </w:t>
      </w:r>
      <w:r>
        <w:rPr/>
        <w:t>З метою приймання-передачі основних засобів на баланс управління житлово-комунального господарства та містобудування міської ради, на виконання рішення виконавчого комітету Глухівської міської ради від 10.04.2017 №88 «Про безоплатне прийняття до комунальної власності територіальної громади міста Глухова рухомого майна, надання дозволу на прийняття його в користування та на баланс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    </w:t>
      </w:r>
      <w:r>
        <w:rPr/>
        <w:t xml:space="preserve">1.  Створити комісію з приймання-передачі основних засобів на баланс управління житлово-комунального господарства та містобудування міської ради та затвердити персональний склад комісії згідно з додатком. </w:t>
        <w:br/>
        <w:t>    2.   Організацію виконання цього розпорядження покласти на управління житлово-комунального господарства та містобудування міської ради (Сегеда М.Ю.), а контроль за виконанням розпорядження -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/>
        <w:br/>
      </w:r>
      <w:r>
        <w:rPr>
          <w:rStyle w:val="StrongEmphasis"/>
        </w:rPr>
        <w:t>Міський голова               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51:00Z</dcterms:modified>
  <cp:revision>1</cp:revision>
  <dc:subject/>
  <dc:title> </dc:title>
</cp:coreProperties>
</file>