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.05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02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5"/>
        <w:gridCol w:w="84"/>
        <w:gridCol w:w="100"/>
      </w:tblGrid>
      <w:tr>
        <w:trPr/>
        <w:tc>
          <w:tcPr>
            <w:tcW w:w="9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заходи з підготовки та відзначення в місті Глухові Дня української вишиванки 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     </w:t>
      </w:r>
      <w:r>
        <w:rPr/>
        <w:t>На виконання плану роботи виконавчого комітету міської ради на 2017 рік, відповідно до міської програми «Молодь Глухова» на 2017-2020 роки, затвердженої рішенням міської ради від 22.12.2016 №181, керуючись пунктом 20 частини четвертої статті 42 Закону України «Про місцеве самоврядування в Україні», з метою збереження українських цінностей та їх популяризації серед молоді та населення загалом:</w:t>
      </w:r>
    </w:p>
    <w:p>
      <w:pPr>
        <w:pStyle w:val="Style15"/>
        <w:jc w:val="both"/>
        <w:rPr/>
      </w:pPr>
      <w:r>
        <w:rPr/>
        <w:t>   </w:t>
      </w:r>
      <w:r>
        <w:rPr/>
        <w:t>1.Утворити організаційний комітет з підготовки та відзначення в місті Глухові Дня української вишиванки та затвердити його склад (додається).</w:t>
      </w:r>
    </w:p>
    <w:p>
      <w:pPr>
        <w:pStyle w:val="Style15"/>
        <w:jc w:val="both"/>
        <w:rPr/>
      </w:pPr>
      <w:r>
        <w:rPr/>
        <w:t>   </w:t>
      </w:r>
      <w:r>
        <w:rPr/>
        <w:t>2. Затвердити заходи з підготовки та відзначення в місті Глухові Дня української вишиванки (додаються).</w:t>
        <w:br/>
        <w:t>   3.Особам, відповідальним за підготовку та проведення вказаних заходів, забезпечити їх виконання у повному обсязі та в установлені терміни.</w:t>
        <w:br/>
        <w:t xml:space="preserve">  4.Організацію виконання цього розпорядження покласти на начальника відділу молоді та спорту міської ради Плотницького М.Г. </w:t>
        <w:br/>
        <w:t>   5.Контроль за виконанням цього розпорядж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5"/>
        <w:jc w:val="center"/>
        <w:rPr/>
      </w:pPr>
      <w:r>
        <w:rPr/>
        <w:br/>
      </w:r>
      <w:r>
        <w:rPr>
          <w:rStyle w:val="StrongEmphasis"/>
        </w:rPr>
        <w:t>Т.в.о. міського голови                                       О.М. Деміш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0:49:00Z</dcterms:created>
  <dc:creator>vit</dc:creator>
  <dc:description/>
  <cp:keywords/>
  <dc:language>en-US</dc:language>
  <cp:lastModifiedBy>vit</cp:lastModifiedBy>
  <dcterms:modified xsi:type="dcterms:W3CDTF">2020-01-18T20:52:00Z</dcterms:modified>
  <cp:revision>1</cp:revision>
  <dc:subject/>
  <dc:title> </dc:title>
</cp:coreProperties>
</file>