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.05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106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04"/>
        <w:gridCol w:w="110"/>
        <w:gridCol w:w="125"/>
      </w:tblGrid>
      <w:tr>
        <w:trPr/>
        <w:tc>
          <w:tcPr>
            <w:tcW w:w="94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відзначення в місті Глухові у 2017 році Дня Європи 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  <w:t xml:space="preserve">          </w:t>
      </w:r>
      <w:r>
        <w:rPr/>
        <w:t>На виконання розпорядження голови Сумської обласної державної адміністрації від 13.05.2017 №251-ОД «Про відзначення в Сумській області у 2017 році Дня Європи», з метою забезпечення належної організації та проведення в місті Глухові заходів з нагоди Дня Європи, керуючись пунктом 20 частини четвертої статті 42 Закону України «Про місцеве самоврядування в Україні»:</w:t>
        <w:br/>
        <w:t xml:space="preserve">        1. Затвердити план заходів з відзначення в місті Глухові у 2017 році Дня Європи (додається). </w:t>
        <w:br/>
        <w:t>      2. Особам, відповідальним за підготовку та проведення вказаних заходів, забезпечити їх виконання у повному обсязі та в установлені терміни інформувати відділ з правової та внутрішньої політики міської ради до 22.05.2017 року.</w:t>
        <w:br/>
        <w:t>       3. Відділу з правової та внутрішньої політики міської ради узагальнити отриману інформацію та надати її до 22.05.2017 міському голові.</w:t>
        <w:br/>
        <w:t>       4. Контроль за виконанням цього розпорядження покласти на заступника міського голови з питань діяльності виконавчих органів міської ради Васильєву М.І.</w:t>
      </w:r>
    </w:p>
    <w:p>
      <w:pPr>
        <w:pStyle w:val="Style15"/>
        <w:jc w:val="center"/>
        <w:rPr/>
      </w:pPr>
      <w:r>
        <w:rPr>
          <w:rStyle w:val="StrongEmphasis"/>
        </w:rPr>
        <w:t>Міський голова                         М.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19:47:00Z</dcterms:created>
  <dc:creator>vit</dc:creator>
  <dc:description/>
  <cp:keywords/>
  <dc:language>en-US</dc:language>
  <cp:lastModifiedBy>vit</cp:lastModifiedBy>
  <dcterms:modified xsi:type="dcterms:W3CDTF">2020-01-18T19:49:00Z</dcterms:modified>
  <cp:revision>1</cp:revision>
  <dc:subject/>
  <dc:title> </dc:title>
</cp:coreProperties>
</file>