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6.05.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07-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25"/>
        <w:gridCol w:w="100"/>
        <w:gridCol w:w="114"/>
      </w:tblGrid>
      <w:tr>
        <w:trPr/>
        <w:tc>
          <w:tcPr>
            <w:tcW w:w="9425" w:type="dxa"/>
            <w:tcBorders/>
            <w:vAlign w:val="center"/>
          </w:tcPr>
          <w:p>
            <w:pPr>
              <w:pStyle w:val="Normal"/>
              <w:rPr/>
            </w:pPr>
            <w:r>
              <w:rPr/>
              <w:t xml:space="preserve">Про відзначення в місті Глухові Міжнародного дня захисту дітей </w:t>
            </w:r>
          </w:p>
        </w:tc>
        <w:tc>
          <w:tcPr>
            <w:tcW w:w="100" w:type="dxa"/>
            <w:tcBorders/>
            <w:vAlign w:val="center"/>
          </w:tcPr>
          <w:p>
            <w:pPr>
              <w:pStyle w:val="Normal"/>
              <w:snapToGrid w:val="false"/>
              <w:rPr/>
            </w:pPr>
            <w:r>
              <w:rPr/>
            </w:r>
          </w:p>
        </w:tc>
        <w:tc>
          <w:tcPr>
            <w:tcW w:w="114" w:type="dxa"/>
            <w:tcBorders/>
            <w:vAlign w:val="center"/>
          </w:tcPr>
          <w:p>
            <w:pPr>
              <w:pStyle w:val="Normal"/>
              <w:snapToGrid w:val="false"/>
              <w:jc w:val="right"/>
              <w:rPr/>
            </w:pPr>
            <w:r>
              <w:rPr/>
            </w:r>
          </w:p>
        </w:tc>
      </w:tr>
    </w:tbl>
    <w:p>
      <w:pPr>
        <w:pStyle w:val="Style15"/>
        <w:rPr/>
      </w:pPr>
      <w:r>
        <w:rPr/>
        <w:t>       </w:t>
      </w:r>
      <w:r>
        <w:rPr/>
        <w:t>Відповідно до Указу Президента України від 30.05.1998 № 568/98 «Про День захисту дітей», на виконання плану роботи виконавчого комітету міської ради на 2017 рік, керуючись пунктом 20 частини четвертої статті 42, частиною восьмою статті 59 Закону України «Про місцеве самоврядування в Україні» та враховуючи виняткову роль підростаючого покоління в сьогоденні та майбутньому суспільства і держави:</w:t>
        <w:br/>
        <w:t xml:space="preserve">         1.Утворити організаційний комітет з підготовки та відзначення в місті Глухові Міжнародного дня захисту дітей та затвердити його склад (додається). </w:t>
        <w:br/>
        <w:t>          2.Затвердити заходи по відзначенню в місті Глухові Міжнародного дня захисту дітей (додаються).</w:t>
        <w:br/>
        <w:t>        3.Начальникові відділу з правової та внутрішньої політики Демченку О.А. забезпечити в місцях проведення заходів публічну безпеку та громадський порядок, дотримання вимог з безпеки дорожнього руху.</w:t>
        <w:br/>
        <w:t>     4.Начальнику управління житлово-комунального господарства та містобудування міської ради Сегеді М.Ю. забезпечити приведення в належний санітарний стан територію скверу Бортнянського та Березовського.</w:t>
        <w:br/>
        <w:t>     5.В.о. начальника відділу культури Самощенко О.М. забезпечити музичний супровід під час проведення зазначених заходів на площі Рудченка.</w:t>
        <w:br/>
        <w:t>     6.Начальнику служби у справах дітей міської ради Галушці І.Ю. проінформувати міського голову про хід виконання цього розпорядження до 10 червня 2017 року.</w:t>
        <w:br/>
        <w:t>     7.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Style15"/>
        <w:jc w:val="center"/>
        <w:rPr/>
      </w:pPr>
      <w:r>
        <w:rPr/>
        <w:br/>
      </w: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19:47:00Z</dcterms:created>
  <dc:creator>vit</dc:creator>
  <dc:description/>
  <cp:keywords/>
  <dc:language>en-US</dc:language>
  <cp:lastModifiedBy>vit</cp:lastModifiedBy>
  <dcterms:modified xsi:type="dcterms:W3CDTF">2020-01-18T19:50:00Z</dcterms:modified>
  <cp:revision>1</cp:revision>
  <dc:subject/>
  <dc:title> </dc:title>
</cp:coreProperties>
</file>