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  <w:t>розпорядження міського голови</w:t>
      </w:r>
    </w:p>
    <w:p>
      <w:pPr>
        <w:pStyle w:val="Style11"/>
        <w:ind w:firstLine="5040"/>
        <w:rPr>
          <w:lang w:val="en-US"/>
        </w:rPr>
      </w:pPr>
      <w:r>
        <w:rPr>
          <w:lang w:val="uk-UA"/>
        </w:rPr>
        <w:t>16.05.2017</w:t>
      </w:r>
      <w:r>
        <w:rPr>
          <w:lang w:val="en-US"/>
        </w:rPr>
        <w:t xml:space="preserve"> </w:t>
      </w:r>
      <w:r>
        <w:rPr>
          <w:lang w:val="uk-UA"/>
        </w:rPr>
        <w:t>№ 107-ОД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6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Style1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в місті Глухові Міжнародного дня захисту дітей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17"/>
        <w:gridCol w:w="1404"/>
        <w:gridCol w:w="1800"/>
        <w:gridCol w:w="216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захо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 провед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управлінь та відділів міської ради, навчальних закладів міста щодо організації проведення заход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5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ова зала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єва М.І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ітання дітей, які перебувають на стаціонарному лікуванні у дитячому відділенні ЦР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0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е відділення ЦР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сьов В.В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а І.Ю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о-ігрова програма «Країна дитячих мрі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0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реабілітації УСЗ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а З.О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ина Т.І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я «Подаруй дитині казку!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і вулиці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курс малюнків на асфальті </w:t>
            </w:r>
          </w:p>
          <w:p>
            <w:pPr>
              <w:pStyle w:val="Style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“</w:t>
            </w:r>
            <w:r>
              <w:rPr>
                <w:sz w:val="24"/>
                <w:szCs w:val="24"/>
                <w:shd w:fill="FFFFFF" w:val="clear"/>
                <w:lang w:val="uk-UA"/>
              </w:rPr>
              <w:t>Хай яскраво сонце світить”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-ярмарок дитячих робі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Бортнянського та Берез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ина М.М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істечко майстрів запрошує» (надання майстер-класів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Бортнянського та Берез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ина М.М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ховий турнір «Біла тур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Бортнянського та Берез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о-ігрова програма для дітей «Я твій друг і ти мій друг!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майданчик на пл.Своб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а З.О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денич О.Е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у-конкурс «Олеся краса, довга кос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Бортнянського та Берез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 Новиков В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агання з дартсу у залік Спартакіади міста серед дворових коман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діон «Дружб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офінський В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цертно – розважальна програма «Крок до зірок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палац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парад дошкільнят «Веселк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uk-UA"/>
              </w:rPr>
              <w:t>Міський квест "Но, і де я" або як загубитися у мі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і сквери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ично-ігрова програма «Годинка-веселинк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Бортнянського та Берез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а І.Ю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бченко О.М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Вулична акція “Міняю кульку на віршик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і вулиці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тницький М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Безкоштовний показ дитячого фільм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палац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та дитячих атракціон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хоручкіна Л.О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ий турнір з боксу серед юна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.-03.06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а зала ГНП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зона «Я люблю тебе, Глухове мій!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Бортнянського та Берез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а І.Ю.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uk-UA"/>
        </w:rPr>
      </w:pPr>
      <w:r>
        <w:rPr>
          <w:color w:val="262626"/>
          <w:sz w:val="24"/>
          <w:szCs w:val="24"/>
          <w:lang w:val="uk-UA"/>
        </w:rPr>
      </w:r>
    </w:p>
    <w:p>
      <w:pPr>
        <w:pStyle w:val="Normal"/>
        <w:jc w:val="center"/>
        <w:rPr>
          <w:color w:val="262626"/>
          <w:sz w:val="24"/>
          <w:szCs w:val="24"/>
          <w:lang w:val="uk-UA"/>
        </w:rPr>
      </w:pPr>
      <w:r>
        <w:rPr>
          <w:color w:val="262626"/>
          <w:sz w:val="24"/>
          <w:szCs w:val="24"/>
          <w:lang w:val="uk-UA"/>
        </w:rPr>
      </w:r>
    </w:p>
    <w:p>
      <w:pPr>
        <w:pStyle w:val="Style11"/>
        <w:rPr>
          <w:b/>
          <w:b/>
          <w:lang w:val="uk-UA"/>
        </w:rPr>
      </w:pPr>
      <w:r>
        <w:rPr>
          <w:b/>
          <w:lang w:val="uk-UA"/>
        </w:rPr>
        <w:t>Керуюча справами виконавчого коміт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ої ради </w:t>
        <w:tab/>
        <w:tab/>
        <w:tab/>
        <w:tab/>
        <w:tab/>
        <w:tab/>
        <w:tab/>
        <w:t xml:space="preserve">       О.О. Гаврильченко</w:t>
      </w:r>
    </w:p>
    <w:p>
      <w:pPr>
        <w:pStyle w:val="Heading5"/>
        <w:ind w:firstLine="528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1"/>
        <w:ind w:firstLine="5040"/>
        <w:rPr>
          <w:lang w:val="uk-UA"/>
        </w:rPr>
      </w:pPr>
      <w:r>
        <w:rPr>
          <w:lang w:val="uk-UA"/>
        </w:rPr>
      </w:r>
    </w:p>
    <w:p>
      <w:pPr>
        <w:pStyle w:val="Heading5"/>
        <w:ind w:firstLine="528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6:00Z</dcterms:created>
  <dc:creator>Контора</dc:creator>
  <dc:description/>
  <cp:keywords/>
  <dc:language>en-US</dc:language>
  <cp:lastModifiedBy>WinXPProSP3</cp:lastModifiedBy>
  <dcterms:modified xsi:type="dcterms:W3CDTF">2017-05-23T07:50:00Z</dcterms:modified>
  <cp:revision>2</cp:revision>
  <dc:subject/>
  <dc:title/>
</cp:coreProperties>
</file>