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0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оздоровлення, відпочинку та зайнятості дітей, учнівської молоді влітку 2017 рок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      </w:t>
      </w:r>
      <w:r>
        <w:rPr/>
        <w:t>На виконання розпорядження голови Сумської обласної державної адміністрації від 13.05.2017 №260-ОД «Про організацію оздоровлення, відпочинку та зайнятості дітей, учнівської та студентської молоді влітку 2017 року», відповідно до статті 7 Закону України «Про оздоровлення та відпочинок дітей», керуючись пунктом 20 частини четвертої статті 42 та частиною восьмою статті 59 Закону України «Про місцеве самоврядування в Україні», з метою забезпечення організованого оздоровлення, відпочинку та зайнятості дітей, учнівської молоді влітку 2017 року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заходи щодо організації оздоровлення, відпочинку та зайнятості дітей, учнівської молоді влітку 2017 року (додаю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творити міську координаційну раду з питань літнього оздоровлення, відпочинку та зайнятості дітей, учнівської молоді влітку 2017 року та затвердити її склад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ерівникам управлінь та відділів міської ради, установ та організацій міста в межах повноважень забезпечити виконання заходів, затверджених цим розпорядженням, та інформувати відділ освіти міської ради до 02 числа кожного місяця впродовж липня-вересня 2017 рок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освіти міської ради (Васянович Л.Г.) інформувати міського голову про хід виконання цього розпорядження до 05 числа кожного місяця впродовж липня-вересня 2017 рок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влади Васильєву 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6:00Z</dcterms:modified>
  <cp:revision>1</cp:revision>
  <dc:subject/>
  <dc:title> </dc:title>
</cp:coreProperties>
</file>