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1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координаційну раду з питань запобігання та протидії корупції та усунення її наслідків на території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  </w:t>
      </w:r>
      <w:r>
        <w:rPr/>
        <w:t>У зв’язку з організаційними та кадровими змінами, що відбулись у виконавчому комітеті Глухівської міської ради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склад координаційної ради з питань запобігання та протидії корупції та усунення її наслідків на території Глухівської міської ради у новій редакції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нести зміни до розпорядження міського голови від 24.06.2015 №111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, виклавши додаток 2 до розпорядження з урахуванням вказаних змін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                                          М. Терещенко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54:00Z</dcterms:created>
  <dc:creator>vit</dc:creator>
  <dc:description/>
  <cp:keywords/>
  <dc:language>en-US</dc:language>
  <cp:lastModifiedBy>vit</cp:lastModifiedBy>
  <dcterms:modified xsi:type="dcterms:W3CDTF">2020-01-18T20:57:00Z</dcterms:modified>
  <cp:revision>1</cp:revision>
  <dc:subject/>
  <dc:title> </dc:title>
</cp:coreProperties>
</file>