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05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1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позачергового пленарного засідання п’ятої сесії міської ради сьомого склик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     </w:t>
      </w:r>
      <w:r>
        <w:rPr/>
        <w:t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:</w:t>
        <w:br/>
        <w:t>1. Скликати позачергове пленарне засідання п’ятої сесії міської ради сьомого скликання 31 травня 2017 року о 10.00 в залі засідань міської ради.</w:t>
        <w:br/>
        <w:t>2.На розгляд позачергового пленарного засідання винести питання:</w:t>
        <w:br/>
        <w:t>    2.1. Про внесення змін до бюджету міста Глухова на 2017 рік.</w:t>
        <w:br/>
        <w:t>    2.2. Інші питання.</w:t>
        <w:br/>
        <w:t>3. Засідання постійних комісій міської ради провести 31 травня 2017 року о 9.50 згідно порядку денного роботи комісій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37:00Z</dcterms:created>
  <dc:creator>vit</dc:creator>
  <dc:description/>
  <cp:keywords/>
  <dc:language>en-US</dc:language>
  <cp:lastModifiedBy>vit</cp:lastModifiedBy>
  <dcterms:modified xsi:type="dcterms:W3CDTF">2020-01-19T11:41:00Z</dcterms:modified>
  <cp:revision>1</cp:revision>
  <dc:subject/>
  <dc:title> </dc:title>
</cp:coreProperties>
</file>