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61925</wp:posOffset>
            </wp:positionV>
            <wp:extent cx="50101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1080" w:leader="none"/>
          <w:tab w:val="left" w:pos="4335" w:leader="none"/>
          <w:tab w:val="left" w:pos="8280" w:leader="none"/>
        </w:tabs>
        <w:spacing w:lineRule="auto" w:line="360"/>
        <w:jc w:val="left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ab/>
        <w:tab/>
      </w:r>
    </w:p>
    <w:p>
      <w:pPr>
        <w:pStyle w:val="Heading1"/>
        <w:tabs>
          <w:tab w:val="clear" w:pos="708"/>
          <w:tab w:val="left" w:pos="1080" w:leader="none"/>
          <w:tab w:val="left" w:pos="828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>Р О З П О Р Я Д Ж Е Н Н Я</w:t>
      </w:r>
    </w:p>
    <w:p>
      <w:pPr>
        <w:pStyle w:val="Heading1"/>
        <w:spacing w:lineRule="auto" w:line="360"/>
        <w:rPr/>
      </w:pPr>
      <w:r>
        <w:rPr>
          <w:b/>
          <w:bCs/>
          <w:sz w:val="28"/>
          <w:szCs w:val="28"/>
          <w:lang w:val="ru-RU"/>
        </w:rPr>
        <w:t>М І С Ь К О Г О      Г О Л О В И</w:t>
      </w:r>
    </w:p>
    <w:p>
      <w:pPr>
        <w:pStyle w:val="Heading1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1.05.2017</w:t>
      </w:r>
      <w:r>
        <w:rPr>
          <w:sz w:val="28"/>
          <w:szCs w:val="28"/>
        </w:rPr>
        <w:tab/>
        <w:tab/>
        <w:t xml:space="preserve">                             м. Глухів </w:t>
        <w:tab/>
        <w:tab/>
        <w:t xml:space="preserve">                 № 118-ОД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253"/>
      </w:tblGrid>
      <w:tr>
        <w:trPr/>
        <w:tc>
          <w:tcPr>
            <w:tcW w:w="511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 утворення  робочої  групи з моніторингу електронних закупівель товарів, робіт і послу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16"/>
          <w:szCs w:val="16"/>
        </w:rPr>
      </w:pPr>
      <w:r>
        <w:rPr>
          <w:sz w:val="28"/>
          <w:szCs w:val="28"/>
        </w:rPr>
        <w:tab/>
        <w:t xml:space="preserve">Відповідно до Закону України «Про публічні закупівлі» та розпорядження голови Сумської обласної державної адміністрації від 17.05.2017    № 282-ОД «Про внесення змін до розпорядження голови Сумської обласної державної адміністрації від 09.09.2015 № 435-ОД», з метою </w:t>
      </w:r>
      <w:r>
        <w:rPr>
          <w:bCs/>
          <w:sz w:val="28"/>
          <w:szCs w:val="28"/>
        </w:rPr>
        <w:t>забезпечення прозорості та відкритості закупівель, оптимізації витрачання бюджетних коштів структурними підрозділами та комунальними підприємствами Глухівської міської ради формування конкурентного середовища, запобігання проявам корупції і зловживання службовим становищем, керуючись</w:t>
      </w:r>
      <w:r>
        <w:rPr>
          <w:sz w:val="35"/>
          <w:szCs w:val="35"/>
        </w:rPr>
        <w:t xml:space="preserve"> </w:t>
      </w:r>
      <w:r>
        <w:rPr>
          <w:sz w:val="28"/>
          <w:szCs w:val="28"/>
        </w:rPr>
        <w:t>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орити робочу групу з моніторингу електронних закупівель товарів, робіт і послуг  та затвердити її склад (додається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обочій групі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забезпечити проведення  щоквартального моніторингу  електронних закупівель бюджетними установами та комунальними підприємствами Глухівської міської рад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заслуховувати звіти розпорядників бюджетних коштів, керівників бюджетних установ та комунальних підприємств Глухівської міської ради про вжиті заходи щодо здійснення електронних закупівель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інформувати міського голову про результати моніторингу  електронних закупівель щоквартально впродовж місяця, що настає за звітним квартало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Фінансовому управлінню міської ради  (Онищенко А.В.) надавати сектору з питань моніторингу відкритості використання публічних коштів управління взаємодії з правоохоронними органами та оборонної роботи Сумської обласної державної адміністрації інформацію щодо використання бюджетних коштів у розрізі бюджетної класифікації та розпорядників бюджетних кошті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 Визнати таким,що втратило чинність розпорядження міського голови від 17.06.2016  № 142-ОД   «Про  утворення  робочої  групи з моніторингу впровадження  в  місті Глухові  електронних закупівель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5. Контроль за виконанням цього розпорядження покласти на секретаря міської ради Демішеву О.М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         М.Терещенко</w:t>
      </w:r>
    </w:p>
    <w:p>
      <w:pPr>
        <w:pStyle w:val="Normal"/>
        <w:spacing w:lineRule="auto" w:line="276"/>
        <w:ind w:left="424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276"/>
        <w:ind w:left="4248" w:firstLine="708"/>
        <w:rPr/>
      </w:pPr>
      <w:r>
        <w:rPr>
          <w:sz w:val="28"/>
          <w:szCs w:val="28"/>
        </w:rPr>
        <w:t>розпорядження  міського голов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31.05.2017 №  118-ОД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40" w:after="4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bookmarkStart w:id="0" w:name="h.qahtss4yktxi"/>
      <w:bookmarkStart w:id="1" w:name="h.na6nl9d631sv"/>
      <w:bookmarkStart w:id="2" w:name="h.xelxcvixtucx"/>
      <w:bookmarkStart w:id="3" w:name="h.jhm4m2hw6niv"/>
      <w:bookmarkStart w:id="4" w:name="h.jph1pywjt2bb"/>
      <w:bookmarkStart w:id="5" w:name="h.2caryr17rxbm"/>
      <w:bookmarkStart w:id="6" w:name="h.psrjmzolsqkv"/>
      <w:bookmarkStart w:id="7" w:name="h.f4aappm86xb4"/>
      <w:bookmarkStart w:id="8" w:name="h.rssopw9ngen"/>
      <w:bookmarkStart w:id="9" w:name="h.35nkun2"/>
      <w:bookmarkStart w:id="10" w:name="h.lnxbz9"/>
      <w:bookmarkStart w:id="11" w:name="h.26in1rg"/>
      <w:bookmarkStart w:id="12" w:name="h.3rdcrjn"/>
      <w:bookmarkStart w:id="13" w:name="h.17dp8vu"/>
      <w:bookmarkStart w:id="14" w:name="h.2s8eyo1"/>
      <w:bookmarkStart w:id="15" w:name="h.4d34og8"/>
      <w:bookmarkStart w:id="16" w:name="h.1t3h5sf"/>
      <w:bookmarkStart w:id="17" w:name="h.qahtss4yktxi"/>
      <w:bookmarkStart w:id="18" w:name="h.na6nl9d631sv"/>
      <w:bookmarkStart w:id="19" w:name="h.xelxcvixtucx"/>
      <w:bookmarkStart w:id="20" w:name="h.jhm4m2hw6niv"/>
      <w:bookmarkStart w:id="21" w:name="h.jph1pywjt2bb"/>
      <w:bookmarkStart w:id="22" w:name="h.2caryr17rxbm"/>
      <w:bookmarkStart w:id="23" w:name="h.psrjmzolsqkv"/>
      <w:bookmarkStart w:id="24" w:name="h.f4aappm86xb4"/>
      <w:bookmarkStart w:id="25" w:name="h.rssopw9ngen"/>
      <w:bookmarkStart w:id="26" w:name="h.35nkun2"/>
      <w:bookmarkStart w:id="27" w:name="h.lnxbz9"/>
      <w:bookmarkStart w:id="28" w:name="h.26in1rg"/>
      <w:bookmarkStart w:id="29" w:name="h.3rdcrjn"/>
      <w:bookmarkStart w:id="30" w:name="h.17dp8vu"/>
      <w:bookmarkStart w:id="31" w:name="h.2s8eyo1"/>
      <w:bookmarkStart w:id="32" w:name="h.4d34og8"/>
      <w:bookmarkStart w:id="33" w:name="h.1t3h5sf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</w:p>
    <w:p>
      <w:pPr>
        <w:pStyle w:val="11"/>
        <w:tabs>
          <w:tab w:val="clear" w:pos="708"/>
          <w:tab w:val="left" w:pos="1134" w:leader="none"/>
        </w:tabs>
        <w:spacing w:lineRule="auto" w:line="240" w:before="40" w:after="4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клад робочої групи з</w:t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40" w:after="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оніторингу електронних закупівел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оварів, робіт і </w:t>
      </w:r>
      <w:r>
        <w:rPr>
          <w:rFonts w:cs="Times New Roman" w:ascii="Times New Roman" w:hAnsi="Times New Roman"/>
          <w:b/>
          <w:sz w:val="28"/>
          <w:szCs w:val="28"/>
        </w:rPr>
        <w:t>послуг</w:t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40" w:after="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40" w:after="4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9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ішева Оле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 міської ради, голова робочої групи;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авриль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медзянов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ій Абдулайович  </w:t>
            </w:r>
          </w:p>
        </w:tc>
        <w:tc>
          <w:tcPr>
            <w:tcW w:w="642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керуюча справами виконавчого комітету міської ради, заступник голови робочої груп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відділу економічного аналізу та прогнозування управління соціально-економіч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витку міської ради – секретар робочої груп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інський Дми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ік Леонід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я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ри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скуб Олександ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енко Олександр Анато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и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ловець Іл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ович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лова постійної  комісії з планування фінансів, бюджету та соціально-економічного розвитку міської ради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лухівського відділу поліції  Головного управління Національної поліції в Сумській області 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світи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з правової та внутрішньої політики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фінансового управління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громадської організації  «Глухів без корупції»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геда  Мар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чк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Олекс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ниченко Максим  Васильович</w:t>
            </w:r>
          </w:p>
        </w:tc>
        <w:tc>
          <w:tcPr>
            <w:tcW w:w="64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житлово-комунального господарства та містобудування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соціально-економічного розвитку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лухівського відділу Шосткинської місцевої прокуратури (за згодо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sz w:val="28"/>
          <w:szCs w:val="28"/>
        </w:rPr>
        <w:t>комітету міської ради                                                            О.О.  Гаврильченко</w:t>
      </w:r>
    </w:p>
    <w:sectPr>
      <w:type w:val="nextPage"/>
      <w:pgSz w:w="11906" w:h="16838"/>
      <w:pgMar w:left="1701" w:right="56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2"/>
      <w:szCs w:val="32"/>
      <w:shd w:fill="FFFFFF" w:val="clear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3:37:00Z</dcterms:created>
  <dc:creator>RePack by Diakov</dc:creator>
  <dc:description/>
  <cp:keywords/>
  <dc:language>en-US</dc:language>
  <cp:lastModifiedBy>Seven</cp:lastModifiedBy>
  <cp:lastPrinted>2017-06-02T10:34:00Z</cp:lastPrinted>
  <dcterms:modified xsi:type="dcterms:W3CDTF">2017-06-12T06:47:00Z</dcterms:modified>
  <cp:revision>7</cp:revision>
  <dc:subject/>
  <dc:title/>
</cp:coreProperties>
</file>